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6.png" ContentType="image/png"/>
  <Override PartName="/word/media/image23.jpeg" ContentType="image/jpeg"/>
  <Override PartName="/word/media/image18.jpeg" ContentType="image/jpeg"/>
  <Override PartName="/word/media/image22.png" ContentType="image/png"/>
  <Override PartName="/word/media/image20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"/>
        <w:ind w:right="-108" w:hanging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"/>
        <w:ind w:right="-108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l"/>
        <w:ind w:right="-108" w:hanging="0"/>
        <w:jc w:val="center"/>
        <w:rPr/>
      </w:pPr>
      <w:r>
        <w:rPr>
          <w:rFonts w:cs="Arial"/>
          <w:b/>
          <w:sz w:val="20"/>
        </w:rPr>
        <w:t>A közúti közlekedés szabályairól szóló 1/1975. (II. 5.) KPM-BM</w:t>
      </w:r>
    </w:p>
    <w:p>
      <w:pPr>
        <w:pStyle w:val="Norml"/>
        <w:ind w:right="-108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együttes rendelet módosításáról</w:t>
      </w:r>
    </w:p>
    <w:p>
      <w:pPr>
        <w:pStyle w:val="Norml"/>
        <w:ind w:right="-108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§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rendszámmal kapcsolatos rendelkezések pontosítása</w:t>
      </w:r>
    </w:p>
    <w:p>
      <w:pPr>
        <w:pStyle w:val="Normal"/>
        <w:ind w:right="-1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A rendelet 5. § változásai)</w:t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1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 közlekedésben olyan járművel szabad részt venni,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oint"/>
          <w:rFonts w:cs="Arial" w:ascii="Arial" w:hAnsi="Arial"/>
          <w:i/>
          <w:color w:val="000000"/>
          <w:sz w:val="20"/>
          <w:szCs w:val="20"/>
        </w:rPr>
        <w:t>a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melynek jogszabályban meghatározott érvényes hatósági engedélye és jelzése van,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oint"/>
          <w:rFonts w:cs="Arial" w:ascii="Arial" w:hAnsi="Arial"/>
          <w:i/>
          <w:color w:val="000000"/>
          <w:sz w:val="20"/>
          <w:szCs w:val="20"/>
        </w:rPr>
        <w:t>b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mely a jogszabályban meghatározott műszaki feltételeknek megfelel, és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oint"/>
          <w:rFonts w:cs="Arial" w:ascii="Arial" w:hAnsi="Arial"/>
          <w:i/>
          <w:color w:val="000000"/>
          <w:sz w:val="20"/>
          <w:szCs w:val="20"/>
        </w:rPr>
        <w:t>c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mely az utat és tartozékait nem rongálja és nem szennyezi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bookmarkStart w:id="0" w:name="firstnew"/>
      <w:bookmarkEnd w:id="0"/>
      <w:r>
        <w:rPr>
          <w:rStyle w:val="Point"/>
          <w:rFonts w:cs="Arial" w:ascii="Arial" w:hAnsi="Arial"/>
          <w:i/>
          <w:color w:val="000000"/>
          <w:sz w:val="20"/>
          <w:szCs w:val="20"/>
        </w:rPr>
        <w:t>d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mely megfelel a (9) bekezdésben meghatározott feltételnek</w:t>
      </w:r>
      <w:r>
        <w:rPr>
          <w:rFonts w:cs="Arial" w:ascii="Arial" w:hAnsi="Arial"/>
          <w:i/>
          <w:color w:val="000000"/>
          <w:sz w:val="20"/>
          <w:szCs w:val="20"/>
          <w:vertAlign w:val="superscript"/>
        </w:rPr>
        <w:t> 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>
          <w:rStyle w:val="Section"/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2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 vezető, mielőtt a járművel a telephelyről (garázsból stb.) elindul, köteles a kormányberendezés, a fékberendezés, a gumiabroncsok, valamint a kötelezően előírt világító- és fényjelző berendezések állapotát (működését) - az adott körülmények között indokolt módon - ellenőrizni. </w:t>
      </w:r>
    </w:p>
    <w:p>
      <w:pPr>
        <w:pStyle w:val="Normal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1) A közlekedésben olyan járművel szabad részt venn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amelynek jogszabályban meghatározott érvényes hatósági engedélye  va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) a járműre külön jogszabályban meghatározott számú, típusú és elhelyezésű hatósági jelzés(ek) (rendszámtábla(ák)) van(nak) felszerelv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amely a jogszabályban meghatározott műszaki és környezetvédelmi feltételeknek megfele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>amely az utat és tartozékait nem rongálja és azok környezetét nem szennyez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e) </w:t>
      </w:r>
      <w:r>
        <w:rPr>
          <w:rFonts w:cs="Arial" w:ascii="Arial" w:hAnsi="Arial"/>
          <w:sz w:val="20"/>
          <w:szCs w:val="20"/>
        </w:rPr>
        <w:t>amely megfelel a (9) bekezdésben meghatározott feltételne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sz w:val="20"/>
          <w:szCs w:val="20"/>
        </w:rPr>
        <w:t>(2) A jármű vezetője, mielőtt a járművel a telephelyről (így különösen a garázsból) elindul, köteles a kormányberendezés, a fékberendezés, a gumiabroncsok, valamint a kötelezően előírt világító- és fényjelző berendezések állapotát (működését), valamint a hatósági jelzés(ek) (rendszámtábla(ák)) meglétét, állapotát  – az adott körülmények között indokolt módon – ellenőrizni.”</w:t>
      </w:r>
    </w:p>
    <w:p>
      <w:pPr>
        <w:pStyle w:val="Normal"/>
        <w:pBdr>
          <w:bottom w:val="single" w:sz="6" w:space="1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5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 hatósági jelzést a járművön jól olvasható állapotban kell tartani, azt megváltoztatni vagy letakarni tilos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5) A hatósági jelzés(eke)t (rendszámtábla(ka)t)  a járművön a felszerelésére kijelölt helyen, jól olvasható állapotban kell tartani, azt megváltoztatni, letakarni vagy jogosulatlanul eltávolítani tilos.”</w:t>
      </w:r>
    </w:p>
    <w:p>
      <w:pPr>
        <w:pStyle w:val="Normal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57" w:hanging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A rendszám alapján azonosítható a jármű, illetve annak tulajdonosa vagy üzembentartója. Az azonosíthatóság szabálykövető magatartásra készteti a járművek vezetőit. Az ellenőrizhetőség mellett tehát a hatósági jelzés a biztonságos közlekedés alapfeltételeit is garantálja. A módosítást az érintett hatóságok kezdeményezték a rendszám nélküli közlekedés visszaszorítása érdekében. </w:t>
      </w:r>
      <w:r>
        <w:rPr>
          <w:rFonts w:cs="Arial" w:ascii="Arial" w:hAnsi="Arial"/>
          <w:i/>
          <w:sz w:val="20"/>
          <w:szCs w:val="20"/>
        </w:rPr>
        <w:t>A rendszámot jól látható helyen és módon kell a járművön elhelyezni, meglétét és állapotát indulás előtt ellenőrizni kell.</w:t>
      </w:r>
    </w:p>
    <w:p>
      <w:pPr>
        <w:pStyle w:val="Normal"/>
        <w:ind w:right="-1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85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85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§</w:t>
      </w:r>
    </w:p>
    <w:p>
      <w:pPr>
        <w:pStyle w:val="Normal"/>
        <w:ind w:right="-85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forgalomirányító rendőr jelzéseit alkalmazó más hatóságok körére és ezek ellenőreinek intézkedési jogosultságaira vonatkozó rendelkezések pontosítása</w:t>
      </w:r>
    </w:p>
    <w:p>
      <w:pPr>
        <w:pStyle w:val="Normal"/>
        <w:ind w:right="-1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A rendelet 6. § változásai)</w:t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4) Az (1) és a (2) bekezdésben foglalt rendelkezések értelemszerűen irányadók a szolgálatban lévő katonai forgalomszabályozó, a határőr, a vám- és pénzügyőr, a tűzoltó által, valamint a forgalmat ellenőrző Nemzeti Közlekedési Hatóság (a továbbiakban: NKH) regionális igazgatósága közúti ellenőre által adott jelzésekre is.</w:t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4) Az (1), (2) és a (3) bekezdésben foglalt rendelkezések értelemszerűen irányadók a szolgálatban lévő katonai forgalomszabályozó, a katasztrófavédelmi hatóság közúti ellenőre, a vám- és pénzügyőr, a tűzoltó, valamint a forgalmat ellenőrző közlekedési hatóság közúti ellenőre által adott jelzésekre is.”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A pontosítás az intézkedésre jogosultak között feltünteti a katasztrófavédelmi hatóságot is, és törli közülük a határőrt.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8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8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3. §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polgárőrök tevékenységét szabályozó törvényi rendelkezések felülvizsgálatához kapcsolódó kiegészítés</w:t>
      </w:r>
    </w:p>
    <w:p>
      <w:pPr>
        <w:pStyle w:val="Normal"/>
        <w:ind w:right="-1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A rendelet 7. § változásai)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A jelzőőr jelzései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bookmarkStart w:id="1" w:name="para7"/>
      <w:bookmarkEnd w:id="1"/>
      <w:r>
        <w:rPr>
          <w:rStyle w:val="Para"/>
          <w:rFonts w:cs="Arial" w:ascii="Arial" w:hAnsi="Arial"/>
          <w:i/>
          <w:color w:val="000000"/>
          <w:sz w:val="20"/>
          <w:szCs w:val="20"/>
        </w:rPr>
        <w:t xml:space="preserve">7. § </w:t>
      </w:r>
      <w:r>
        <w:rPr>
          <w:rFonts w:cs="Arial" w:ascii="Arial" w:hAnsi="Arial"/>
          <w:i/>
          <w:color w:val="000000"/>
          <w:sz w:val="20"/>
          <w:szCs w:val="20"/>
        </w:rPr>
        <w:t>A jelzőőr jelzőtárcsával vagy - feltartott, illetőleg vasúti átjárónál az úttesten állványra helyezett - piros fényű lámpával adott jelzésére meg kell állni.</w:t>
      </w:r>
    </w:p>
    <w:p>
      <w:pPr>
        <w:pStyle w:val="Normal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240" w:after="240"/>
        <w:ind w:right="-157" w:hanging="0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A jelzőőr jelzés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§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(1) </w:t>
      </w:r>
      <w:r>
        <w:rPr>
          <w:rFonts w:cs="Arial" w:ascii="Arial" w:hAnsi="Arial"/>
          <w:sz w:val="20"/>
          <w:szCs w:val="20"/>
        </w:rPr>
        <w:t>A jelzőőr vagy a polgárőr jelzőtárcsával vagy – feltartott, vagy vasúti átjárónál az úttesten állványra helyezett – piros fényű lámpával adott jelzésére meg kell áll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) Ha a forgalmat jelzőőr vagy polgárőr irányítja, köteles azt az egyéb veszélyt jelző táblával – a jelzőőrre vonatkozó kiegészítő táblával együtt – a külön jogszabályban meghatározottak szerint előre jelezni.”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A rendőrség tehermentesítését célzó kormányzati törekvés a civil alapon szerveződő, a helyi viszonyokat jól ismerő polgárőrség jogköreinek kiterjesztése. A polgárőröket a polgárőrségről szóló törvény szeptemberi módosítása jelzőőri feladatok ellátására jogosította fel. A jogszabály szerint erre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 rendőri intézkedést igénylő közúti közlekedési baleset helyszínén a közlekedés zavartalanságának biztosítása érdekében a rendőrség megérkezéséig önállóan, azt követően a rendőrség felkérésére és utasításainak megfelelően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z óvodák és általános iskolák közvetlen közelében a gyermekek úttesten történő biztonságos átkelésének elősegítése érdekében a polgárőrség és az óvoda vagy az általános iskola fenntartójával kötött együttműködési megállapodás alapján lehet jogosult a polgárőr (ld. a 2009. évi LXXXIV. törvényt).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Ennek nyomán vált szükségessé a KRESZ rendelet ilyen értelmű kiegészítése is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4. §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A változtatható jelzésképű (fényt kibocsátó) közúti jelzőtáblákra vonatkozó rendelkezések</w:t>
      </w:r>
      <w:r>
        <w:rPr>
          <w:rFonts w:cs="Arial"/>
        </w:rPr>
        <w:t xml:space="preserve"> </w:t>
      </w:r>
    </w:p>
    <w:p>
      <w:pPr>
        <w:pStyle w:val="Normal"/>
        <w:ind w:right="-1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A rendelet 10. § változásai)</w:t>
      </w:r>
    </w:p>
    <w:p>
      <w:pPr>
        <w:pStyle w:val="Normal"/>
        <w:jc w:val="both"/>
        <w:rPr>
          <w:rStyle w:val="Section"/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ection"/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3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 jelzőtáblákat - a </w:t>
      </w:r>
      <w:hyperlink r:id="rId2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(4)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>-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(6) bekezdésben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 említett kivétellel - az úttest mellett, menetirány szerint a jobb oldalon helyezik el. A jelzőtáblát a bal oldalon, illetőleg az úttest felett megismételhetik. A jelzőtábla jelzése - a </w:t>
      </w:r>
      <w:hyperlink r:id="rId4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(4)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 és az </w:t>
      </w:r>
      <w:hyperlink r:id="rId5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(5) bekezdésben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 említett kivétellel - a jelzőtáblával szemben közlekedő minden járműre vonatkozik.</w:t>
      </w:r>
    </w:p>
    <w:p>
      <w:pPr>
        <w:pStyle w:val="Heading1"/>
        <w:keepNext w:val="false"/>
        <w:autoSpaceDE w:val="false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Heading1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/>
      </w:pPr>
      <w:r>
        <w:rPr>
          <w:rFonts w:eastAsia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„</w:t>
      </w:r>
      <w:r>
        <w:rPr>
          <w:bCs/>
          <w:sz w:val="20"/>
          <w:szCs w:val="20"/>
        </w:rPr>
        <w:t>(3) A jelzőtáblákat – a (4)-(7) bekezdésben említett kivétellel – az úttest mellett, menetirány szerint a jobb oldalon helyezik el. A jelzőtáblát a bal oldalon, vagy az úttest felett megismételhetik. A jelzőtábla jelzése – a (4) és (5) bekezdésben említett kivétellel – a jelzőtáblával szemben közlekedő minden járműre vonatkozik.”</w:t>
      </w:r>
    </w:p>
    <w:p>
      <w:pPr>
        <w:pStyle w:val="Normal"/>
        <w:pBdr>
          <w:bottom w:val="single" w:sz="6" w:space="1" w:color="000000"/>
        </w:pBdr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R. 10. §-a a következő (7)-(10) bekezdéssel egészül ki: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(7)</w:t>
      </w:r>
      <w:r>
        <w:rPr>
          <w:bCs/>
          <w:i/>
          <w:iCs/>
          <w:sz w:val="20"/>
          <w:szCs w:val="20"/>
        </w:rPr>
        <w:t xml:space="preserve">  </w:t>
      </w:r>
      <w:r>
        <w:rPr>
          <w:bCs/>
          <w:sz w:val="20"/>
          <w:szCs w:val="20"/>
        </w:rPr>
        <w:t>A megengedett hosszúsági vagy szélességi méretet meghaladó méretű jármű vagy járműszerelvény kíséretét – külön jogszabály alapján – ellátó járművön, kíséret közben elhelyezhető fényt kibocsátó vagy megvilágított jelzésű jelzőtábla. Az így elhelyezett jelzőtábla rendelkezésének a kísérő és kísért jármű (járműszerelvény) mellett történő elhaladás közben kell eleget ten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8) A fény kibocsátására alkalmas jelzőtáblán a jelzőtábla fehér és fekete jelzései egymással felcserélt színekkel is megjelenhetne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9) A közúti jelzőtáblák az észlelést elősegítő sárga vagy fényvisszaverő sárga háttéren is elhelyezhető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0) Az utasítást adó jelzőtáblán és a járművek forgalmára vonatkozó tilalmi jelzőtáblán, a kötelező legkisebb, illetve a megengedett legnagyobb sebességre utaló felirat a sebességet km/órában határozza meg.”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A különböző fényviszonyok és időjárási körülmények között egyaránt jól látható, a forgalmi helyzethez rugalmasan alkalmazkodó információs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áblák széles körű használatával számos baleset megelőzhető. E főként autópályákon használt rendszerek hatékonyságát nemzetközi példák igazolják. A közlekedésbiztonsági megfontolások mellett a torlódások csökkentésében, az utazási idő lerövidítésében is fontos szerepük lehet. A kormányzat e táblák elterjedését várja attól, hogy a KRESZ-módosítás alkalmazásukkal kapcsolatban új szabályokat, feltételeket rögzít. Így pl. e táblákon a fehér és fekete jelzések egymással felcserélt színnel is megjeleníthetők.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§</w:t>
      </w:r>
    </w:p>
    <w:p>
      <w:pPr>
        <w:pStyle w:val="Normal"/>
        <w:autoSpaceDE w:val="false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108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kerékpáros forgalommal kapcsolatos jelzőtáblák fogalmának pontosítása</w:t>
      </w:r>
    </w:p>
    <w:p>
      <w:pPr>
        <w:pStyle w:val="Normal"/>
        <w:ind w:right="-1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A rendelet 13. § változásai)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ection"/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Section"/>
          <w:rFonts w:cs="Arial" w:ascii="Arial" w:hAnsi="Arial"/>
          <w:sz w:val="20"/>
          <w:szCs w:val="20"/>
        </w:rPr>
        <w:t xml:space="preserve">e) </w:t>
      </w:r>
      <w:r>
        <w:rPr>
          <w:rStyle w:val="Section"/>
          <w:rFonts w:cs="Arial" w:ascii="Arial" w:hAnsi="Arial"/>
          <w:i/>
          <w:sz w:val="20"/>
          <w:szCs w:val="20"/>
        </w:rPr>
        <w:t>„Kerékpárút” (26. ábra), a tábla azt jelzi, hogy a kétkerekű kerékpárok csak a kerékpárúton közlekedhetnek; a segédmotoros rokkantkocsi, gépi meghajtási kerekes szék, illetőleg a kétkerekű segédmotoros kerékpár lakott területen kívül a kerékpárutat igénybe veheti, ha ezt jelzőtábla nem tiltja. A kétkerekű segédmotoros kerékpár, segédmotoros rokkantkocsi a kerékpárúton legfeljebb 20 km/óra sebességgel közlekedhet. A kerékpárúton más jármű közlekedése tilos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0" w:right="-157" w:hanging="0"/>
        <w:jc w:val="center"/>
        <w:rPr>
          <w:rFonts w:ascii="Times" w:hAnsi="Times" w:cs="Times"/>
          <w:color w:val="000000"/>
          <w:sz w:val="24"/>
          <w:szCs w:val="24"/>
        </w:rPr>
      </w:pPr>
      <w:bookmarkStart w:id="2" w:name="pr207"/>
      <w:bookmarkEnd w:id="2"/>
      <w:r>
        <w:rPr>
          <w:rFonts w:cs="Times" w:ascii="Times" w:hAnsi="Times"/>
          <w:color w:val="000000"/>
          <w:sz w:val="24"/>
          <w:szCs w:val="24"/>
        </w:rPr>
        <w:drawing>
          <wp:inline distT="0" distB="0" distL="0" distR="0">
            <wp:extent cx="103632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0" w:right="-1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6. áb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3" w:name="pr208"/>
      <w:bookmarkStart w:id="4" w:name="pr208"/>
      <w:bookmarkEnd w:id="4"/>
    </w:p>
    <w:p>
      <w:pPr>
        <w:pStyle w:val="Normal"/>
        <w:ind w:right="-1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e) „Kerékpárút” (26. ábra): a tábla a kétkerekű kerékpárok közlekedésére kijelölt utat jelez; a segédmotoros rokkantkocsi, a gépi meghajtású kerekes szék és a kétkerekű segédmotoros kerékpár lakott területen kívül a kerékpárutat igénybe veheti, ha ezt jelzőtábla nem tiltja.  A kerékpárúton más jármű közlekedése tilos;”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ection"/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Section"/>
          <w:rFonts w:cs="Arial" w:ascii="Arial" w:hAnsi="Arial"/>
          <w:sz w:val="20"/>
          <w:szCs w:val="20"/>
        </w:rPr>
        <w:t>i)</w:t>
      </w:r>
      <w:r>
        <w:rPr>
          <w:rStyle w:val="Section"/>
          <w:rFonts w:cs="Arial" w:ascii="Arial" w:hAnsi="Arial"/>
          <w:b/>
          <w:sz w:val="20"/>
          <w:szCs w:val="20"/>
        </w:rPr>
        <w:t xml:space="preserve"> </w:t>
      </w:r>
      <w:r>
        <w:rPr>
          <w:rStyle w:val="Section"/>
          <w:rFonts w:cs="Arial" w:ascii="Arial" w:hAnsi="Arial"/>
          <w:i/>
          <w:sz w:val="20"/>
          <w:szCs w:val="20"/>
        </w:rPr>
        <w:t>„Gyalog- és kerékpárút” (26/d. és 26/e. ábra);</w:t>
      </w:r>
    </w:p>
    <w:p>
      <w:pPr>
        <w:pStyle w:val="Normal"/>
        <w:pBdr>
          <w:top w:val="dotted" w:sz="4" w:space="1" w:color="000000"/>
          <w:left w:val="dotted" w:sz="4" w:space="12" w:color="000000"/>
          <w:bottom w:val="dotted" w:sz="4" w:space="1" w:color="000000"/>
          <w:right w:val="dotted" w:sz="4" w:space="4" w:color="000000"/>
        </w:pBdr>
        <w:ind w:left="150" w:right="-157" w:hanging="0"/>
        <w:jc w:val="center"/>
        <w:rPr>
          <w:rFonts w:ascii="Times" w:hAnsi="Times" w:cs="Times"/>
          <w:color w:val="000000"/>
          <w:sz w:val="24"/>
          <w:szCs w:val="24"/>
        </w:rPr>
      </w:pPr>
      <w:bookmarkStart w:id="5" w:name="pr219"/>
      <w:bookmarkEnd w:id="5"/>
      <w:r>
        <w:rPr>
          <w:rFonts w:cs="Times" w:ascii="Times" w:hAnsi="Times"/>
          <w:color w:val="000000"/>
          <w:sz w:val="24"/>
          <w:szCs w:val="24"/>
        </w:rPr>
        <w:drawing>
          <wp:inline distT="0" distB="0" distL="0" distR="0">
            <wp:extent cx="1038225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tted" w:sz="4" w:space="1" w:color="000000"/>
          <w:left w:val="dotted" w:sz="4" w:space="12" w:color="000000"/>
          <w:bottom w:val="dotted" w:sz="4" w:space="1" w:color="000000"/>
          <w:right w:val="dotted" w:sz="4" w:space="4" w:color="000000"/>
        </w:pBdr>
        <w:ind w:left="150" w:right="-157" w:hanging="0"/>
        <w:jc w:val="center"/>
        <w:rPr>
          <w:rFonts w:ascii="Arial" w:hAnsi="Arial" w:cs="Arial"/>
          <w:color w:val="000000"/>
          <w:sz w:val="20"/>
          <w:szCs w:val="20"/>
        </w:rPr>
      </w:pPr>
      <w:bookmarkStart w:id="6" w:name="pr220"/>
      <w:bookmarkEnd w:id="6"/>
      <w:r>
        <w:rPr>
          <w:rFonts w:cs="Arial" w:ascii="Arial" w:hAnsi="Arial"/>
          <w:color w:val="000000"/>
          <w:sz w:val="20"/>
          <w:szCs w:val="20"/>
        </w:rPr>
        <w:t>26/d. ábra</w:t>
      </w:r>
    </w:p>
    <w:p>
      <w:pPr>
        <w:pStyle w:val="Normal"/>
        <w:pBdr>
          <w:top w:val="dotted" w:sz="4" w:space="1" w:color="000000"/>
          <w:left w:val="dotted" w:sz="4" w:space="12" w:color="000000"/>
          <w:bottom w:val="dotted" w:sz="4" w:space="1" w:color="000000"/>
          <w:right w:val="dotted" w:sz="4" w:space="4" w:color="000000"/>
        </w:pBdr>
        <w:ind w:left="150" w:right="-157" w:hanging="0"/>
        <w:jc w:val="center"/>
        <w:rPr>
          <w:rFonts w:ascii="Times" w:hAnsi="Times" w:cs="Times"/>
          <w:color w:val="000000"/>
          <w:sz w:val="24"/>
          <w:szCs w:val="24"/>
        </w:rPr>
      </w:pPr>
      <w:bookmarkStart w:id="7" w:name="pr221"/>
      <w:bookmarkEnd w:id="7"/>
      <w:r>
        <w:rPr>
          <w:rFonts w:cs="Times" w:ascii="Times" w:hAnsi="Times"/>
          <w:color w:val="000000"/>
          <w:sz w:val="24"/>
          <w:szCs w:val="24"/>
        </w:rPr>
        <w:drawing>
          <wp:inline distT="0" distB="0" distL="0" distR="0">
            <wp:extent cx="1036320" cy="1036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tted" w:sz="4" w:space="1" w:color="000000"/>
          <w:left w:val="dotted" w:sz="4" w:space="12" w:color="000000"/>
          <w:bottom w:val="dotted" w:sz="4" w:space="1" w:color="000000"/>
          <w:right w:val="dotted" w:sz="4" w:space="4" w:color="000000"/>
        </w:pBdr>
        <w:ind w:left="150" w:right="-157" w:hanging="0"/>
        <w:jc w:val="center"/>
        <w:rPr>
          <w:rFonts w:ascii="Arial" w:hAnsi="Arial" w:cs="Arial"/>
          <w:color w:val="000000"/>
          <w:sz w:val="20"/>
          <w:szCs w:val="20"/>
        </w:rPr>
      </w:pPr>
      <w:bookmarkStart w:id="8" w:name="pr222"/>
      <w:bookmarkEnd w:id="8"/>
      <w:r>
        <w:rPr>
          <w:rFonts w:cs="Arial" w:ascii="Arial" w:hAnsi="Arial"/>
          <w:color w:val="000000"/>
          <w:sz w:val="20"/>
          <w:szCs w:val="20"/>
        </w:rPr>
        <w:t>26/e. ábra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i) „Gyalog- és kerékpárút”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26/d. ábra):</w:t>
      </w:r>
      <w:r>
        <w:rPr>
          <w:rFonts w:cs="Arial" w:ascii="Arial" w:hAnsi="Arial"/>
          <w:sz w:val="20"/>
          <w:szCs w:val="20"/>
        </w:rPr>
        <w:t xml:space="preserve"> a gyalogos, a kerekesszék és a kétkerekű kerékpár közlekedésére kijelölt út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Ha a gyalogos és a kerékpáros forgalmat burkolati jel választja el</w:t>
      </w:r>
      <w:r>
        <w:rPr>
          <w:rFonts w:cs="Arial" w:ascii="Arial" w:hAnsi="Arial"/>
          <w:i/>
          <w:sz w:val="20"/>
          <w:szCs w:val="20"/>
        </w:rPr>
        <w:t xml:space="preserve"> (26/e. ábra) </w:t>
      </w:r>
      <w:r>
        <w:rPr>
          <w:rFonts w:cs="Arial" w:ascii="Arial" w:hAnsi="Arial"/>
          <w:sz w:val="20"/>
          <w:szCs w:val="20"/>
        </w:rPr>
        <w:t>a gyalogos és a kerékpáros csak az útnak a részére kijelölt részén közlekedhet;”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 módosítás részletezi a kerékpárút, valamint a gyalog- és kerékpárút használatának szabályait. </w:t>
      </w:r>
      <w:r>
        <w:rPr>
          <w:rFonts w:cs="Arial" w:ascii="Arial" w:hAnsi="Arial"/>
          <w:bCs/>
          <w:i/>
          <w:sz w:val="20"/>
          <w:szCs w:val="20"/>
        </w:rPr>
        <w:t xml:space="preserve">A burkolati jellel kettéválasztott gyalog- és kerékpárúton a gyalogosok és kerékpárosok csak az út számukra kijelölt részén közlekedhetnek. </w:t>
      </w:r>
      <w:r>
        <w:rPr>
          <w:rFonts w:cs="Arial" w:ascii="Arial" w:hAnsi="Arial"/>
          <w:i/>
          <w:sz w:val="20"/>
          <w:szCs w:val="20"/>
        </w:rPr>
        <w:t>A kerékpárosok közlekedésére kijelölt útfelületek kötelező használatát részlegesen feloldja. Az esetleges eltérés lehetőségének megadását közútkezelői döntési hatáskörbe utalja az 54. § kiegészítésével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6. §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árművek forgalmára vonatkozó új tilalmi jelzőtáblák bevezetése</w:t>
      </w:r>
    </w:p>
    <w:p>
      <w:pPr>
        <w:pStyle w:val="Normal"/>
        <w:ind w:right="-1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A rendelet 14. § változásai)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"</w:t>
      </w:r>
      <w:r>
        <w:rPr>
          <w:rStyle w:val="Point"/>
          <w:rFonts w:cs="Arial" w:ascii="Arial" w:hAnsi="Arial"/>
          <w:i/>
          <w:color w:val="000000"/>
          <w:sz w:val="20"/>
          <w:szCs w:val="20"/>
        </w:rPr>
        <w:t>d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Sebességkorlátozás" (30. ábra); a tábla azt jelzi, hogy az úton a táblán megjelöltnél nagyobb sebességgel haladni tilos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bookmarkStart w:id="9" w:name="cikk29"/>
      <w:bookmarkStart w:id="10" w:name="chp223"/>
      <w:bookmarkEnd w:id="9"/>
      <w:bookmarkEnd w:id="10"/>
      <w:r>
        <w:rPr>
          <w:rFonts w:cs="Arial" w:ascii="Arial" w:hAnsi="Arial"/>
          <w:i/>
          <w:color w:val="000000"/>
          <w:sz w:val="20"/>
          <w:szCs w:val="20"/>
        </w:rPr>
        <w:drawing>
          <wp:inline distT="0" distB="0" distL="0" distR="0">
            <wp:extent cx="1019175" cy="962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bookmarkStart w:id="11" w:name="cikk30"/>
      <w:bookmarkStart w:id="12" w:name="chp225"/>
      <w:bookmarkEnd w:id="11"/>
      <w:bookmarkEnd w:id="12"/>
      <w:r>
        <w:rPr>
          <w:rFonts w:cs="Arial" w:ascii="Arial" w:hAnsi="Arial"/>
          <w:i/>
          <w:color w:val="000000"/>
          <w:sz w:val="20"/>
          <w:szCs w:val="20"/>
        </w:rPr>
        <w:t>30. ábra</w:t>
      </w:r>
    </w:p>
    <w:p>
      <w:pPr>
        <w:pStyle w:val="Normal"/>
        <w:ind w:right="-108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rFonts w:cs="Arial" w:ascii="Arial" w:hAnsi="Arial"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sz w:val="20"/>
          <w:szCs w:val="20"/>
        </w:rPr>
        <w:t>„Sebességkorlátozás” (30. ábra);</w:t>
      </w:r>
      <w:r>
        <w:rPr>
          <w:rFonts w:cs="Arial" w:ascii="Arial" w:hAnsi="Arial"/>
          <w:sz w:val="20"/>
          <w:szCs w:val="20"/>
        </w:rPr>
        <w:t xml:space="preserve"> a tábla azt jelzi, hogy az úton a táblán megjelöltnél nagyobb sebességgel haladni tilos. A tábla alatt elhelyezett hóesésre (97/a. ábra) vagy esőzésre (97/b. ábra) utaló kiegészítő jelzőtábla azt jelzi, hogy a sebességkorlátozás csak a megjelölt időjárási körülmények vagy nedves útburkolat esetében érvényes. Kiegészítő tábla jelezheti, hogy a sebességkorlátozás meghatározott időszakra vagy bizonyos járműkategóriákra vonatkozik.”</w:t>
      </w:r>
    </w:p>
    <w:p>
      <w:pPr>
        <w:pStyle w:val="Normal"/>
        <w:pBdr>
          <w:bottom w:val="single" w:sz="6" w:space="1" w:color="000000"/>
        </w:pBdr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autoSpaceDE w:val="false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"</w:t>
      </w:r>
      <w:r>
        <w:rPr>
          <w:rStyle w:val="Point"/>
          <w:rFonts w:cs="Arial" w:ascii="Arial" w:hAnsi="Arial"/>
          <w:i/>
          <w:color w:val="000000"/>
          <w:sz w:val="20"/>
          <w:szCs w:val="20"/>
        </w:rPr>
        <w:t>g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Tehergépkocsival előzni tilos" (33. ábra); a tábla azt jelzi, hogy az úton 3500 kg-ot meghaladó megengedett legnagyobb össztömegű tehergépkocsival, valamint vontatóval, mezőgazdasági vontatóval és lassú járművel előzni tilos; ez a tilalom nem vonatkozik kétkerekű motorkerékpár, segédmotoros kerékpár és kerékpár, valamint állati erővel vont jármű és kézikocsi előzésére, továbbá az úttest közepén levő vágányon haladó villamos előzésére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right="-108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 xml:space="preserve">g) </w:t>
      </w:r>
      <w:r>
        <w:rPr>
          <w:rFonts w:cs="Arial" w:ascii="Arial" w:hAnsi="Arial"/>
          <w:i/>
          <w:sz w:val="20"/>
          <w:szCs w:val="20"/>
        </w:rPr>
        <w:t>„Tehergépkocsival előzni tilos” (33. ábra);</w:t>
      </w:r>
      <w:r>
        <w:rPr>
          <w:rFonts w:cs="Arial" w:ascii="Arial" w:hAnsi="Arial"/>
          <w:sz w:val="20"/>
          <w:szCs w:val="20"/>
        </w:rPr>
        <w:t xml:space="preserve"> a tábla azt jelzi, hogy az úton 3500 kilogrammot meghaladó megengedett legnagyobb össztömegű tehergépkocsival, valamint vontatóval, mezőgazdasági vontatóval és lassú járművel, valamint az ezen járművekből és pótkocsiból álló járműszerelvényekkel előzni tilos; ez a tilalom nem vonatkozik kétkerekű motorkerékpár, kétkerekű segédmotoros kerékpár és kerékpár, valamint állati erővel vont jármű és kézikocsi előzésére, továbbá az úttest közepén levő vágányon haladó villamos előzésére; ha a jelzőtáblán számérték is megjelenik (33/a. ábra), az előzés tilalma csak az ezt az értéket meghaladó megengedett legnagyobb össztömegű tehergépkocsira, vontatóra, mezőgazdasági vontatóra és lassú járműre vonatkozi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118235" cy="1118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 áb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5850" cy="1085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none"/>
        </w:tabs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/a. ábra”</w:t>
      </w:r>
    </w:p>
    <w:p>
      <w:pPr>
        <w:pStyle w:val="Normal"/>
        <w:pBdr>
          <w:bottom w:val="single" w:sz="6" w:space="1" w:color="000000"/>
        </w:pBdr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oint"/>
          <w:rFonts w:cs="Arial" w:ascii="Arial" w:hAnsi="Arial"/>
          <w:i/>
          <w:sz w:val="20"/>
          <w:szCs w:val="20"/>
        </w:rPr>
        <w:t>r) „Tehergépkocsival behajtani tilos” (43. ábra); a tábla azt jelzi, hogy az útra tehergépkocsival - kivéve a legfeljebb 2500 kilogramm megengedett legnagyobb össztömegű, zárt kocsiszekrényű tehergépkocsit -, valamint vontatóval, mezőgazdasági vontatóval és lassú járművel behajtani tilos; ha a tábla súlyhatárt is megjelöl (44. ábra), csak az ezt meghaladó megengedett legnagyobb össztömegű ilyen járművel tilos behajtani;</w:t>
      </w:r>
    </w:p>
    <w:p>
      <w:pPr>
        <w:pStyle w:val="Normal"/>
        <w:pBdr>
          <w:top w:val="dotted" w:sz="4" w:space="1" w:color="000000"/>
          <w:left w:val="dotted" w:sz="4" w:space="12" w:color="000000"/>
          <w:bottom w:val="dotted" w:sz="4" w:space="1" w:color="000000"/>
          <w:right w:val="dotted" w:sz="4" w:space="4" w:color="000000"/>
        </w:pBdr>
        <w:ind w:left="150" w:right="-157" w:hanging="0"/>
        <w:jc w:val="center"/>
        <w:rPr>
          <w:rFonts w:ascii="Times" w:hAnsi="Times" w:cs="Times"/>
          <w:color w:val="000000"/>
          <w:sz w:val="24"/>
          <w:szCs w:val="24"/>
        </w:rPr>
      </w:pPr>
      <w:bookmarkStart w:id="13" w:name="pr302"/>
      <w:bookmarkEnd w:id="13"/>
      <w:r>
        <w:rPr>
          <w:rFonts w:cs="Times" w:ascii="Times" w:hAnsi="Times"/>
          <w:color w:val="000000"/>
          <w:sz w:val="24"/>
          <w:szCs w:val="24"/>
        </w:rPr>
        <w:drawing>
          <wp:inline distT="0" distB="0" distL="0" distR="0">
            <wp:extent cx="1038225" cy="1038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tted" w:sz="4" w:space="1" w:color="000000"/>
          <w:left w:val="dotted" w:sz="4" w:space="12" w:color="000000"/>
          <w:bottom w:val="dotted" w:sz="4" w:space="1" w:color="000000"/>
          <w:right w:val="dotted" w:sz="4" w:space="4" w:color="000000"/>
        </w:pBdr>
        <w:spacing w:before="0" w:after="90"/>
        <w:ind w:left="150" w:right="-157" w:hanging="0"/>
        <w:jc w:val="center"/>
        <w:rPr>
          <w:rFonts w:ascii="Arial" w:hAnsi="Arial" w:cs="Arial"/>
          <w:color w:val="000000"/>
          <w:sz w:val="20"/>
          <w:szCs w:val="20"/>
        </w:rPr>
      </w:pPr>
      <w:bookmarkStart w:id="14" w:name="pr303"/>
      <w:bookmarkEnd w:id="14"/>
      <w:r>
        <w:rPr>
          <w:rFonts w:cs="Arial" w:ascii="Arial" w:hAnsi="Arial"/>
          <w:color w:val="000000"/>
          <w:sz w:val="20"/>
          <w:szCs w:val="20"/>
        </w:rPr>
        <w:t>43. ábra</w:t>
      </w:r>
    </w:p>
    <w:p>
      <w:pPr>
        <w:pStyle w:val="Normal"/>
        <w:pBdr>
          <w:top w:val="dotted" w:sz="4" w:space="1" w:color="000000"/>
          <w:left w:val="dotted" w:sz="4" w:space="12" w:color="000000"/>
          <w:bottom w:val="dotted" w:sz="4" w:space="1" w:color="000000"/>
          <w:right w:val="dotted" w:sz="4" w:space="4" w:color="000000"/>
        </w:pBdr>
        <w:ind w:left="150" w:right="-157" w:hanging="0"/>
        <w:jc w:val="center"/>
        <w:rPr>
          <w:rFonts w:ascii="Times" w:hAnsi="Times" w:cs="Times"/>
          <w:color w:val="000000"/>
          <w:sz w:val="24"/>
          <w:szCs w:val="24"/>
        </w:rPr>
      </w:pPr>
      <w:bookmarkStart w:id="15" w:name="pr304"/>
      <w:bookmarkEnd w:id="15"/>
      <w:r>
        <w:rPr>
          <w:rFonts w:cs="Times" w:ascii="Times" w:hAnsi="Times"/>
          <w:color w:val="000000"/>
          <w:sz w:val="24"/>
          <w:szCs w:val="24"/>
        </w:rPr>
        <w:drawing>
          <wp:inline distT="0" distB="0" distL="0" distR="0">
            <wp:extent cx="1036320" cy="1036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tted" w:sz="4" w:space="1" w:color="000000"/>
          <w:left w:val="dotted" w:sz="4" w:space="12" w:color="000000"/>
          <w:bottom w:val="dotted" w:sz="4" w:space="1" w:color="000000"/>
          <w:right w:val="dotted" w:sz="4" w:space="4" w:color="000000"/>
        </w:pBdr>
        <w:spacing w:before="0" w:after="90"/>
        <w:ind w:left="150" w:right="-157" w:hanging="0"/>
        <w:jc w:val="center"/>
        <w:rPr>
          <w:rFonts w:ascii="Arial" w:hAnsi="Arial" w:cs="Arial"/>
          <w:color w:val="000000"/>
          <w:sz w:val="20"/>
          <w:szCs w:val="20"/>
        </w:rPr>
      </w:pPr>
      <w:bookmarkStart w:id="16" w:name="pr305"/>
      <w:bookmarkEnd w:id="16"/>
      <w:r>
        <w:rPr>
          <w:rFonts w:cs="Arial" w:ascii="Arial" w:hAnsi="Arial"/>
          <w:color w:val="000000"/>
          <w:sz w:val="20"/>
          <w:szCs w:val="20"/>
        </w:rPr>
        <w:t>44. ábra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 xml:space="preserve">r) </w:t>
      </w:r>
      <w:r>
        <w:rPr>
          <w:rFonts w:cs="Arial" w:ascii="Arial" w:hAnsi="Arial"/>
          <w:i/>
          <w:sz w:val="20"/>
          <w:szCs w:val="20"/>
        </w:rPr>
        <w:t>„Tehergépkocsival behajtani tilos” (43. ábra);</w:t>
      </w:r>
      <w:r>
        <w:rPr>
          <w:rFonts w:cs="Arial" w:ascii="Arial" w:hAnsi="Arial"/>
          <w:sz w:val="20"/>
          <w:szCs w:val="20"/>
        </w:rPr>
        <w:t xml:space="preserve"> a tábla azt jelzi, hogy az útra tehergépkocsival – kivéve a legfeljebb 3500 kilogramm megengedett legnagyobb össztömegű, zárt kocsiszekrényű tehergépkocsit – valamint vontatóval, mezőgazdasági vontatóval és lassú járművel behajtani tilos; ha a tábla súlyhatárt is megjelöl (44. ábra), csak az ezt meghaladó megengedett legnagyobb össztömegű járművel tilos behajtani;”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5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z R. 14. §-ának (1) bekezdése a következő </w:t>
      </w:r>
      <w:r>
        <w:rPr>
          <w:rFonts w:cs="Arial" w:ascii="Arial" w:hAnsi="Arial"/>
          <w:i/>
          <w:sz w:val="20"/>
          <w:szCs w:val="20"/>
        </w:rPr>
        <w:t xml:space="preserve">z/3. </w:t>
      </w:r>
      <w:r>
        <w:rPr>
          <w:rFonts w:cs="Arial" w:ascii="Arial" w:hAnsi="Arial"/>
          <w:sz w:val="20"/>
          <w:szCs w:val="20"/>
        </w:rPr>
        <w:t>ponttal egészül ki: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z/</w:t>
      </w:r>
      <w:r>
        <w:rPr>
          <w:rFonts w:cs="Arial" w:ascii="Arial" w:hAnsi="Arial"/>
          <w:i/>
          <w:sz w:val="20"/>
          <w:szCs w:val="20"/>
        </w:rPr>
        <w:t>3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  <w:szCs w:val="20"/>
        </w:rPr>
        <w:t xml:space="preserve">„Környezetvédelmi övezet (zóna)” </w:t>
      </w:r>
      <w:r>
        <w:rPr>
          <w:rFonts w:cs="Arial" w:ascii="Arial" w:hAnsi="Arial"/>
          <w:sz w:val="20"/>
          <w:szCs w:val="20"/>
        </w:rPr>
        <w:t>(53/e. ábra); a jelzőtábla azt jelzi, hogy a „Környezetvédelmi övezet (zóna) vége” (53/f. ábra) jelzőtábláig az úton (övezetben) a gépkocsik nem közlekedhetnek. A kiegészítő jelzőtábla jelzi (53/g. ábra) azon környezetvédelmi igazolólaphoz tartozó – a hatósági jelzésen (rendszámtáblán) elhelyezett – matrica színét, amellyel rendelkező gépkocsira a behajtás tilalma vonatkozik. A behajtási tilalom alól az út kezelője felmentést adhat. A kiegészítő jelzőtáblán „Kivéve engedéllyel” felirat is elhelyezhető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27430" cy="988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53/e. áb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firstLine="36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/f. áb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firstLine="5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firstLine="5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70255" cy="422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firstLine="54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/g. ábra</w:t>
      </w:r>
    </w:p>
    <w:p>
      <w:pPr>
        <w:pStyle w:val="Normal"/>
        <w:ind w:left="540"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„Környezetvédelmi övezet (zóna)” jelzés bevezetésével lehetővé válik a sűrűn lakott övezetekben a környezetet szennyező gépjárművek közlekedésének korlátozása.</w:t>
      </w:r>
    </w:p>
    <w:p>
      <w:pPr>
        <w:pStyle w:val="Normal"/>
        <w:pBdr>
          <w:bottom w:val="single" w:sz="6" w:space="1" w:color="000000"/>
        </w:pBdr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6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z </w:t>
      </w:r>
      <w:hyperlink r:id="rId18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(1) bekezdés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 c)-g) pontjában említett jelzőtábla hatálya a táblánál kezdődik és a következő útkereszteződés kezdetéig tart, kivéve, ha a jelzőtábla alatt elhelyezett kiegészítő tábla ennél rövidebb távolságot jelöl meg, vagy a (7) bekezdésben említett jelzőtábla a tilalmat előbb feloldja.</w:t>
      </w:r>
      <w:r>
        <w:rPr>
          <w:rFonts w:cs="Arial" w:ascii="Arial" w:hAnsi="Arial"/>
          <w:i/>
          <w:color w:val="000000"/>
          <w:sz w:val="20"/>
          <w:szCs w:val="20"/>
          <w:vertAlign w:val="superscript"/>
        </w:rPr>
        <w:t> 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(6) Az (1) bekezdés </w:t>
      </w:r>
      <w:r>
        <w:rPr>
          <w:rFonts w:cs="Arial" w:ascii="Arial" w:hAnsi="Arial"/>
          <w:i/>
          <w:iCs/>
          <w:sz w:val="20"/>
          <w:szCs w:val="20"/>
        </w:rPr>
        <w:t xml:space="preserve">c)-g) </w:t>
      </w:r>
      <w:r>
        <w:rPr>
          <w:rFonts w:cs="Arial" w:ascii="Arial" w:hAnsi="Arial"/>
          <w:sz w:val="20"/>
          <w:szCs w:val="20"/>
        </w:rPr>
        <w:t>pontjában említett jelzőtábla hatálya a táblánál kezdődik és a következő útkereszteződés kezdetéig tart, kivéve, ha a jelzőtábla alatt elhelyezett kiegészítő tábla ennél rövidebb távolságot jelöl meg, vagy a (7) bekezdésben említett jelzőtábla a tilalmat előbb feloldja. A vasúti átjáró előtt a 90., 91., 92. vagy 95. ábra szerinti veszélyt jelző táblával együtt elhelyezett, az (1) bekezdés d) pontjában említett jelzőtábla hatálya a vasúti átjáró kezdetéig tart.”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módosítás pontosítja a vasúti átjárók előtt elhelyezett sebesség korlátozó jelzőtáblák hatályát.</w:t>
      </w:r>
    </w:p>
    <w:p>
      <w:pPr>
        <w:pStyle w:val="Normal"/>
        <w:pBdr>
          <w:bottom w:val="single" w:sz="6" w:space="1" w:color="000000"/>
        </w:pBdr>
        <w:autoSpaceDE w:val="false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1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keepNext w:val="false"/>
        <w:autoSpaceDE w:val="false"/>
        <w:ind w:right="-108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  <w:vertAlign w:val="superscript"/>
        </w:rPr>
      </w:pP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9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Ha az </w:t>
      </w:r>
      <w:hyperlink r:id="rId19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(1) bekezdés a)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>-d), z/1. és z/2. pontjában említett jelzőtábla alatt elhelyezett kiegészítő tábla időszakot jelöl meg, a tilalom csak ebben az időszakban áll fenn.</w:t>
      </w:r>
    </w:p>
    <w:p>
      <w:pPr>
        <w:pStyle w:val="Heading1"/>
        <w:keepNext w:val="false"/>
        <w:autoSpaceDE w:val="false"/>
        <w:ind w:right="-108" w:hanging="0"/>
        <w:jc w:val="both"/>
        <w:rPr>
          <w:rFonts w:ascii="Arial" w:hAnsi="Arial" w:cs="Arial"/>
          <w:bCs/>
          <w:i/>
          <w:i/>
          <w:color w:val="000000"/>
          <w:sz w:val="20"/>
          <w:szCs w:val="20"/>
          <w:vertAlign w:val="superscript"/>
        </w:rPr>
      </w:pPr>
      <w:r>
        <w:rPr>
          <w:rFonts w:cs="Arial"/>
          <w:bCs/>
          <w:i/>
          <w:color w:val="000000"/>
          <w:sz w:val="20"/>
          <w:szCs w:val="20"/>
          <w:vertAlign w:val="superscript"/>
        </w:rPr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Heading1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/>
      </w:pPr>
      <w:r>
        <w:rPr>
          <w:rFonts w:eastAsia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„</w:t>
      </w:r>
      <w:r>
        <w:rPr>
          <w:bCs/>
          <w:sz w:val="20"/>
          <w:szCs w:val="20"/>
        </w:rPr>
        <w:t xml:space="preserve">(9) Ha az (1) bekezdés </w:t>
      </w:r>
      <w:r>
        <w:rPr>
          <w:bCs/>
          <w:i/>
          <w:iCs/>
          <w:sz w:val="20"/>
          <w:szCs w:val="20"/>
        </w:rPr>
        <w:t>a)-d), f)-g), z/1.,</w:t>
      </w:r>
      <w:r>
        <w:rPr>
          <w:b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 xml:space="preserve">z/2. és z/3. </w:t>
      </w:r>
      <w:r>
        <w:rPr>
          <w:bCs/>
          <w:sz w:val="20"/>
          <w:szCs w:val="20"/>
        </w:rPr>
        <w:t>pontjában említett jelzőtábla alatt elhelyezett kiegészítő tábla időszakot jelöl meg, a tilalom csak ebben az időszakban áll fenn.”</w:t>
      </w:r>
    </w:p>
    <w:p>
      <w:pPr>
        <w:pStyle w:val="Normal"/>
        <w:pBdr>
          <w:bottom w:val="single" w:sz="6" w:space="1" w:color="000000"/>
        </w:pBdr>
        <w:ind w:right="-1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both"/>
        <w:rPr>
          <w:rStyle w:val="Section"/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12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z </w:t>
      </w:r>
      <w:hyperlink r:id="rId20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 xml:space="preserve">(1) bekezdés 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>n)-t) pontjában említett jelzőtáblánál az út és a közmű építésére vagy fenntartására, köztisztasági és közegészségügyi feladat vagy postai gyűjtő- és kézbesítőszolgálat ellátására szolgáló járművel a tilalom ellenére be szabad hajtani, ha ez a feladat ellátása érdekében elkerülhetetlen; a munka végeztével a járművel az utat haladéktalanul el kell hagyni.</w:t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(12) Az (1) bekezdés </w:t>
      </w:r>
      <w:r>
        <w:rPr>
          <w:rFonts w:cs="Arial" w:ascii="Arial" w:hAnsi="Arial"/>
          <w:i/>
          <w:sz w:val="20"/>
          <w:szCs w:val="20"/>
        </w:rPr>
        <w:t>n)-t)</w:t>
      </w:r>
      <w:r>
        <w:rPr>
          <w:rFonts w:cs="Arial" w:ascii="Arial" w:hAnsi="Arial"/>
          <w:sz w:val="20"/>
          <w:szCs w:val="20"/>
        </w:rPr>
        <w:t xml:space="preserve"> és </w:t>
      </w:r>
      <w:r>
        <w:rPr>
          <w:rFonts w:cs="Arial" w:ascii="Arial" w:hAnsi="Arial"/>
          <w:i/>
          <w:sz w:val="20"/>
          <w:szCs w:val="20"/>
        </w:rPr>
        <w:t>z/2.</w:t>
      </w:r>
      <w:r>
        <w:rPr>
          <w:rFonts w:cs="Arial" w:ascii="Arial" w:hAnsi="Arial"/>
          <w:sz w:val="20"/>
          <w:szCs w:val="20"/>
        </w:rPr>
        <w:t xml:space="preserve"> pontjában említett jelzőtáblánál a köztisztasági és közegészségügyi feladat vagy postai gyűjtő- és kézbesítő szolgálat ellátására szolgáló járművel a tilalom ellenére be szabad hajtani, ha ez a feladat ellátása érdekében elkerülhetetlen; a feladat elvégzése után az utat minden  járműnek  haladéktalanul el kell hagyni.”</w:t>
      </w:r>
    </w:p>
    <w:p>
      <w:pPr>
        <w:pStyle w:val="Normal"/>
        <w:pBdr>
          <w:bottom w:val="single" w:sz="6" w:space="1" w:color="000000"/>
        </w:pBdr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14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Ha az </w:t>
      </w:r>
      <w:hyperlink r:id="rId21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 xml:space="preserve">(1) bekezdés 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>n) pontjában említett jelzőtábla alatt "Kivéve engedéllyel", "Kivéve taxi", illetőleg "Kivéve............... (tömegközlekedési vállalat)" feliratú kiegészítő tábla van, az útra engedéllyel rendelkező vagy a kiegészítő táblán feltüntetett járművel, továbbá kerékpárral és konflissal szabad behajtani. Az engedélyt az út kezelője adja ki, a korlátozással érintett területen lakó, ott telephellyel rendelkező, vagy oda (onnan) áruszállítást végző természetes és jogi személyek részére. A felsoroltakon kívüli egyedi engedélyek kiadására az NKH regionális igazgatósága jogosult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(14) Ha az (1) bekezdés </w:t>
      </w:r>
      <w:r>
        <w:rPr>
          <w:rFonts w:cs="Arial" w:ascii="Arial" w:hAnsi="Arial"/>
          <w:i/>
          <w:iCs/>
          <w:sz w:val="20"/>
          <w:szCs w:val="20"/>
        </w:rPr>
        <w:t xml:space="preserve">n) </w:t>
      </w:r>
      <w:r>
        <w:rPr>
          <w:rFonts w:cs="Arial" w:ascii="Arial" w:hAnsi="Arial"/>
          <w:sz w:val="20"/>
          <w:szCs w:val="20"/>
        </w:rPr>
        <w:t>pontjában említett jelzőtábla alatt „Kivéve engedéllyel”, „Kivéve taxi”, vagy „Kivéve.....(tömegközlekedési vállalat)” feliratú kiegészítő tábla van, az útra engedéllyel rendelkező vagy a kiegészítő táblán feltüntetett járművel, továbbá kerékpárral és állati erővel vont járművel szabad behajtani. Az engedélyt az út kezelője adja ki, a korlátozással érintett területen lakó, ott telephellyel rendelkező, vagy oda (onnan) áruszállítást végző természetes személy, jogi személy és jogi személyiség nélküli gazdasági társaság részére. A (12) bekezdésben meghatározott behajtási tilalom alól az út kezelője felmentést adhat.”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változtatásokkal egyes tilalmak (pl. megengedett sebesség vagy a tehergépkocsik előzési tilalma) a közútkezelő döntése alapján differenciáltabban, a tényleges út és forgalmi viszonyoknak megfelelően lesznek szabályozhatók.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R. 14. §-a a következő (16) bekezdéssel egészül ki:</w:t>
      </w:r>
    </w:p>
    <w:p>
      <w:pPr>
        <w:pStyle w:val="Normal"/>
        <w:ind w:right="-10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16) Ha a „Korlátozott forgalmú övezet” jelzőtáblát (53/c. ábra) a „Lakott terület kezdete” (131-131/c. ábra) jelzőtáblával együtt helyezték el, a tilalom hatálya a teljes lakott területre kiterjed.”</w:t>
      </w:r>
    </w:p>
    <w:p>
      <w:pPr>
        <w:pStyle w:val="Normal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A módosítás lehetőséget ad a „Korlátozott forgalmú övezet” jelzőtáblák „Lakott terület kezdete” jelzőtáblával együtt történő kihelyezésére. Ezzel a nagy forgalmú utak települési átkelő szakaszain a teljes lakott területre érvényes forgalomcsillapítás valósítható meg. A megjelölt súlyhatárt meghaladó legnagyobb össztömegű tehergépkocsik ezeken az útszakaszokon nem közlekedhetnek.</w:t>
      </w:r>
    </w:p>
    <w:p>
      <w:pPr>
        <w:pStyle w:val="Normal"/>
        <w:ind w:right="-1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br w:type="page"/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7. §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Veszélyt jelző tábla bevezetése</w:t>
      </w:r>
    </w:p>
    <w:p>
      <w:pPr>
        <w:pStyle w:val="Normal"/>
        <w:ind w:right="-1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A rendelet 16. § változásai)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al"/>
        <w:numPr>
          <w:ilvl w:val="0"/>
          <w:numId w:val="0"/>
        </w:numPr>
        <w:ind w:right="-108" w:hanging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57" w:hanging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Az R. 16. §-ának (1) bekezdése a következő </w:t>
      </w:r>
      <w:r>
        <w:rPr>
          <w:rFonts w:cs="Arial" w:ascii="Arial" w:hAnsi="Arial"/>
          <w:i/>
          <w:sz w:val="20"/>
          <w:szCs w:val="20"/>
        </w:rPr>
        <w:t xml:space="preserve">z/6. </w:t>
      </w:r>
      <w:r>
        <w:rPr>
          <w:rFonts w:cs="Arial" w:ascii="Arial" w:hAnsi="Arial"/>
          <w:sz w:val="20"/>
          <w:szCs w:val="20"/>
        </w:rPr>
        <w:t>ponttal egészül ki.</w:t>
      </w:r>
    </w:p>
    <w:p>
      <w:pPr>
        <w:pStyle w:val="Normal"/>
        <w:numPr>
          <w:ilvl w:val="0"/>
          <w:numId w:val="0"/>
        </w:numPr>
        <w:ind w:right="-108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[</w:t>
      </w:r>
      <w:r>
        <w:rPr>
          <w:rFonts w:cs="Arial"/>
          <w:i/>
          <w:sz w:val="20"/>
        </w:rPr>
        <w:t>A veszélyt jelző táblák</w:t>
      </w:r>
      <w:r>
        <w:rPr>
          <w:i/>
          <w:sz w:val="20"/>
        </w:rPr>
        <w:t>: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z/6.</w:t>
      </w:r>
      <w:r>
        <w:rPr>
          <w:rFonts w:cs="Arial" w:ascii="Arial" w:hAnsi="Arial"/>
          <w:sz w:val="20"/>
          <w:szCs w:val="20"/>
        </w:rPr>
        <w:t xml:space="preserve"> „Torlódás” (95/f ábra); a tábla azt jelzi, hogy az úton forgalmi akadályt képezhetnek a feltorlódott járművek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32560" cy="989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5/f. ábra”</w:t>
      </w:r>
    </w:p>
    <w:p>
      <w:pPr>
        <w:pStyle w:val="Normal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Az Európában számos helyen alkalmazott táblával a ráfutásos balesetek előzhetők meg a nagy forgalmú utakon (autópályákon) és ezek városi bevezető szakaszain.  Változtatható jelzésképű táblán megjelenítve a valós forgalmi helyzetnek megfelelően késztetheti lassításra, az útvonal megváltoztatására, letérésre az autósokat.</w:t>
      </w:r>
    </w:p>
    <w:p>
      <w:pPr>
        <w:pStyle w:val="Normal"/>
        <w:ind w:right="-10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8. §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Tájékoztatást adó táblák bevezetése</w:t>
      </w:r>
    </w:p>
    <w:p>
      <w:pPr>
        <w:pStyle w:val="Normal"/>
        <w:ind w:right="-1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A rendelet 17. § változásai)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z R. 17. §-ának (1) bekezdése a következő </w:t>
      </w:r>
      <w:r>
        <w:rPr>
          <w:rFonts w:cs="Arial" w:ascii="Arial" w:hAnsi="Arial"/>
          <w:i/>
          <w:sz w:val="20"/>
          <w:szCs w:val="20"/>
        </w:rPr>
        <w:t>d/2.</w:t>
      </w:r>
      <w:r>
        <w:rPr>
          <w:rFonts w:cs="Arial" w:ascii="Arial" w:hAnsi="Arial"/>
          <w:sz w:val="20"/>
          <w:szCs w:val="20"/>
        </w:rPr>
        <w:t xml:space="preserve"> ponttal egészül ki:</w:t>
      </w:r>
    </w:p>
    <w:p>
      <w:pPr>
        <w:pStyle w:val="Normal"/>
        <w:ind w:right="-10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rPr/>
      </w:pPr>
      <w:r>
        <w:rPr>
          <w:i/>
          <w:sz w:val="20"/>
        </w:rPr>
        <w:t>[</w:t>
      </w:r>
      <w:r>
        <w:rPr>
          <w:rFonts w:cs="Arial"/>
          <w:i/>
          <w:sz w:val="20"/>
        </w:rPr>
        <w:t>A tájékoztatást adó jelzőtáblák a következők</w:t>
      </w:r>
      <w:r>
        <w:rPr>
          <w:i/>
          <w:sz w:val="20"/>
        </w:rPr>
        <w:t>: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d/2.</w:t>
      </w:r>
      <w:r>
        <w:rPr>
          <w:rFonts w:cs="Arial" w:ascii="Arial" w:hAnsi="Arial"/>
          <w:sz w:val="20"/>
          <w:szCs w:val="20"/>
        </w:rPr>
        <w:t xml:space="preserve"> „Magánút” (109/b. ábra); „Mindkét irányból behajtani tilos” (40. ábra) jelzőtábla alatt elhelyezett tábla azt jelzi, hogy az út a közforgalom elől el van zár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70610" cy="10706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9/b. ábra”</w:t>
      </w:r>
    </w:p>
    <w:p>
      <w:pPr>
        <w:pStyle w:val="Normal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A magánút jelzőtábla arra figyelmeztet, hogy a tábla mögötti, közforgalom elől elzárt területen a KRESZ szabályai csak az út kezelője döntésének függvényében, tehát nem biztosan érvényesek. A tábla csak a „Mindkét irányból behajtani tilos” jelzéssel együtt helyezhető ki.</w:t>
      </w:r>
    </w:p>
    <w:p>
      <w:pPr>
        <w:pStyle w:val="Normal"/>
        <w:pBdr>
          <w:bottom w:val="single" w:sz="6" w:space="1" w:color="000000"/>
        </w:pBdr>
        <w:autoSpaceDE w:val="false"/>
        <w:spacing w:before="0" w:after="120"/>
        <w:ind w:right="-108" w:hanging="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"/>
        <w:ind w:right="-108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"</w:t>
      </w:r>
      <w:r>
        <w:rPr>
          <w:rStyle w:val="Point"/>
          <w:rFonts w:cs="Arial" w:ascii="Arial" w:hAnsi="Arial"/>
          <w:i/>
          <w:color w:val="000000"/>
          <w:sz w:val="20"/>
          <w:szCs w:val="20"/>
        </w:rPr>
        <w:t>e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Várakozóhely" (110. ábra); a tábla a járművek kijelölt várakozóhelyét jelzi, a tábla alatt elhelyezett kiegészítő tábla jelezheti a várakozó helyen kötelező elhelyezkedés módját (pl. a jobboldali kerekekkel a járdára állva kell várakozni) (111. ábra), illetőleg azt, hogy a várakozóhely kizárólag bizonyos járművek (pl. csak személygépkocsik 112. ábra, csak kerékpárok 112/c. ábra, mozgáskorlátozott személyt szállítójármű 115. ábra és 115/a. ábra) részére van fenntartva. Ahol a várakozást ellenőrző óra van, kiegészítő tábla (113. ábra) jelezheti azt az időszakot is, amelyben a várakozást ellenőrző óra (parkométer) vagy jegykiadó automata működtetése kötelező, kiegészítő tábla jelezheti azt is, hogy várakozni csak meghatározott időtartamig és a </w:t>
      </w:r>
      <w:hyperlink r:id="rId24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41. § (4)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>-</w:t>
      </w:r>
      <w:hyperlink r:id="rId25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(5) bekezdésében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 foglaltak megtartásával szabad (113. és 114. ábra), a mozgáskorlátozottakat szállító járművek részére fenntartott várakozóhelyet kiegészítő tábla (115. ábra) vagy külön jelzőtábla (115/a. ábra) jelezheti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drawing>
          <wp:inline distT="0" distB="0" distL="0" distR="0">
            <wp:extent cx="2638425" cy="152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-1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 xml:space="preserve">e) </w:t>
      </w:r>
      <w:r>
        <w:rPr>
          <w:rFonts w:cs="Arial" w:ascii="Arial" w:hAnsi="Arial"/>
          <w:sz w:val="20"/>
          <w:szCs w:val="20"/>
        </w:rPr>
        <w:t>„Várakozóhely” (110. ábra); a tábla a járművek kijelölt várakozóhelyét jelzi, a tábla alatt elhelyezett kiegészítő tábla jelezheti a várakozó helyen kötelező elhelyezkedés módját (pl. a jobboldali kerekekkel a járdára állva kell várakozni) (111. ábra), vagy azt, hogy a várakozóhely kizárólag bizonyos járművek (pl. csak személygépkocsik 112. ábra, csak kerékpárok 112/c. és 112/f. ábra, mozgáskorlátozott személyt szállító jármű 115. ábra és 115/a. ábra) részére van fenntartva. Ahol a várakozást ellenőrző óra van, kiegészítő tábla (113. ábra) jelezheti azt az időszakot, amelyben a várakozást ellenőrző óra (parkométer) vagy jegykiadó automata működtetése kötelező, vagy a kiegészítő tábla jelezheti azt is, hogy várakozni csak meghatározott időtartamig és a 41. § (4)-(5) bekezdésében foglaltak megtartásával szabad (113. és 114. ábra). A mozgáskorlátozottakat szállító járművek részére fenntartott várakozóhelyet kiegészítő tábla (115. ábra) vagy külön jelzőtábla (115/a. ábra) jelezhe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drawing>
          <wp:inline distT="0" distB="0" distL="0" distR="0">
            <wp:extent cx="1056005" cy="10718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2/f. ábra”</w:t>
      </w:r>
    </w:p>
    <w:p>
      <w:pPr>
        <w:pStyle w:val="Normal"/>
        <w:pBdr>
          <w:bottom w:val="single" w:sz="6" w:space="1" w:color="000000"/>
        </w:pBdr>
        <w:autoSpaceDE w:val="false"/>
        <w:spacing w:before="0" w:after="120"/>
        <w:ind w:right="-108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spacing w:before="0" w:after="120"/>
        <w:ind w:right="-108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 módosítás új táblát vezet be a csak kerékpárok számára fenntartott várakozóhely jelzésére.</w:t>
      </w:r>
    </w:p>
    <w:p>
      <w:pPr>
        <w:pStyle w:val="Normal"/>
        <w:pBdr>
          <w:bottom w:val="single" w:sz="6" w:space="1" w:color="000000"/>
        </w:pBdr>
        <w:autoSpaceDE w:val="false"/>
        <w:spacing w:before="0" w:after="120"/>
        <w:ind w:right="-108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Az R. 17. §-ának (1) bekezdése a következő</w:t>
      </w:r>
      <w:r>
        <w:rPr>
          <w:rFonts w:cs="Arial" w:ascii="Arial" w:hAnsi="Arial"/>
          <w:i/>
          <w:iCs/>
          <w:sz w:val="20"/>
          <w:szCs w:val="20"/>
        </w:rPr>
        <w:t xml:space="preserve"> g/6. és g/7. </w:t>
      </w:r>
      <w:r>
        <w:rPr>
          <w:rFonts w:cs="Arial" w:ascii="Arial" w:hAnsi="Arial"/>
          <w:iCs/>
          <w:sz w:val="20"/>
          <w:szCs w:val="20"/>
        </w:rPr>
        <w:t>ponttal egészül ki: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rPr/>
      </w:pPr>
      <w:r>
        <w:rPr>
          <w:i/>
          <w:sz w:val="20"/>
        </w:rPr>
        <w:t>[</w:t>
      </w:r>
      <w:r>
        <w:rPr>
          <w:rFonts w:cs="Arial"/>
          <w:i/>
          <w:sz w:val="20"/>
        </w:rPr>
        <w:t>A tájékoztatást adó jelzőtáblák a következők</w:t>
      </w:r>
      <w:r>
        <w:rPr>
          <w:i/>
          <w:sz w:val="20"/>
        </w:rPr>
        <w:t>: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g/6. „Nyitott kerékpársáv</w:t>
      </w:r>
      <w:r>
        <w:rPr>
          <w:rFonts w:cs="Arial" w:ascii="Arial" w:hAnsi="Arial"/>
          <w:iCs/>
          <w:sz w:val="20"/>
          <w:szCs w:val="20"/>
        </w:rPr>
        <w:t>” (117/g. ábra); a tábla a kerékpárosok egyirányú közlekedésére kijelölt kerékpársáv úttesten történő elhelyezkedését jelz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g/7.</w:t>
      </w:r>
      <w:r>
        <w:rPr>
          <w:rFonts w:cs="Arial" w:ascii="Arial" w:hAnsi="Arial"/>
          <w:iCs/>
          <w:sz w:val="20"/>
          <w:szCs w:val="20"/>
        </w:rPr>
        <w:t xml:space="preserve"> „</w:t>
      </w:r>
      <w:r>
        <w:rPr>
          <w:rFonts w:cs="Arial" w:ascii="Arial" w:hAnsi="Arial"/>
          <w:i/>
          <w:iCs/>
          <w:sz w:val="20"/>
          <w:szCs w:val="20"/>
        </w:rPr>
        <w:t>Nyitott kerékpársáv vége” (</w:t>
      </w:r>
      <w:r>
        <w:rPr>
          <w:rFonts w:cs="Arial" w:ascii="Arial" w:hAnsi="Arial"/>
          <w:iCs/>
          <w:sz w:val="20"/>
          <w:szCs w:val="20"/>
        </w:rPr>
        <w:t>117/h. ábra</w:t>
      </w:r>
      <w:r>
        <w:rPr>
          <w:rFonts w:cs="Arial" w:ascii="Arial" w:hAnsi="Arial"/>
          <w:i/>
          <w:iCs/>
          <w:sz w:val="20"/>
          <w:szCs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drawing>
          <wp:inline distT="0" distB="0" distL="0" distR="0">
            <wp:extent cx="2660015" cy="14566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iCs/>
          <w:sz w:val="20"/>
          <w:szCs w:val="20"/>
        </w:rPr>
        <w:t>117/g. ábra                  117/h. ábra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 módosítás meghatározza a „Nyitott kerékpársáv” fogalmát és a hozzá kapcsolódó jelzőtáblákat. </w:t>
      </w:r>
    </w:p>
    <w:p>
      <w:pPr>
        <w:pStyle w:val="Normal"/>
        <w:pBdr>
          <w:bottom w:val="single" w:sz="6" w:space="1" w:color="000000"/>
        </w:pBdr>
        <w:autoSpaceDE w:val="false"/>
        <w:ind w:right="-1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120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al"/>
        <w:autoSpaceDE w:val="false"/>
        <w:ind w:right="-1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108" w:hanging="0"/>
        <w:rPr/>
      </w:pPr>
      <w:r>
        <w:rPr>
          <w:rFonts w:cs="Arial" w:ascii="Arial" w:hAnsi="Arial"/>
          <w:sz w:val="20"/>
          <w:szCs w:val="20"/>
        </w:rPr>
        <w:t xml:space="preserve">Az R. 17. §-ának (1) bekezdése a következő </w:t>
      </w:r>
      <w:r>
        <w:rPr>
          <w:rFonts w:cs="Arial" w:ascii="Arial" w:hAnsi="Arial"/>
          <w:i/>
          <w:sz w:val="20"/>
          <w:szCs w:val="20"/>
        </w:rPr>
        <w:t>v/1. és y/1.</w:t>
      </w:r>
      <w:r>
        <w:rPr>
          <w:rFonts w:cs="Arial" w:ascii="Arial" w:hAnsi="Arial"/>
          <w:sz w:val="20"/>
          <w:szCs w:val="20"/>
        </w:rPr>
        <w:t xml:space="preserve"> pontokkal egészül ki: </w:t>
      </w:r>
    </w:p>
    <w:p>
      <w:pPr>
        <w:pStyle w:val="Normal"/>
        <w:autoSpaceDE w:val="false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rPr/>
      </w:pP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[</w:t>
      </w:r>
      <w:r>
        <w:rPr>
          <w:rFonts w:cs="Arial"/>
          <w:i/>
          <w:sz w:val="20"/>
        </w:rPr>
        <w:t>A tájékoztatást adó jelzőtáblák a következők</w:t>
      </w:r>
      <w:r>
        <w:rPr>
          <w:i/>
          <w:sz w:val="20"/>
        </w:rPr>
        <w:t>: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 xml:space="preserve">v/1. </w:t>
      </w:r>
      <w:r>
        <w:rPr>
          <w:rFonts w:cs="Arial" w:ascii="Arial" w:hAnsi="Arial"/>
          <w:sz w:val="20"/>
          <w:szCs w:val="20"/>
        </w:rPr>
        <w:t>„Útirány előjelző tábla” (139/a – 139/b. ábra); a tábla autópályán és autóúton azt jelzi, hogy a megjelölt helységek vagy a megjelölt országok a következő útkereszteződésnél melyik irányban érhetők e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drawing>
          <wp:inline distT="0" distB="0" distL="0" distR="0">
            <wp:extent cx="3148965" cy="1410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rPr/>
      </w:pPr>
      <w:r>
        <w:rPr>
          <w:rFonts w:cs="Times New Roman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139/a. ábra                     139/b. ábr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rPr/>
      </w:pP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[</w:t>
      </w:r>
      <w:r>
        <w:rPr>
          <w:rFonts w:cs="Arial"/>
          <w:i/>
          <w:sz w:val="20"/>
        </w:rPr>
        <w:t>A tájékoztatást adó jelzőtáblák a következők</w:t>
      </w:r>
      <w:r>
        <w:rPr>
          <w:i/>
          <w:sz w:val="20"/>
        </w:rPr>
        <w:t>: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 xml:space="preserve">y/1. </w:t>
      </w:r>
      <w:r>
        <w:rPr>
          <w:rFonts w:cs="Arial" w:ascii="Arial" w:hAnsi="Arial"/>
          <w:sz w:val="20"/>
          <w:szCs w:val="20"/>
        </w:rPr>
        <w:t>„Útvonal megerősítő tábla” (145/a. ábra); a tábla autópályán és autóúton az út számát, a táblán megjelölt települések távolságát (km mértékegységben) jelzi, továbbá az útcsatlakozások távolságát is jelezhe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drawing>
          <wp:inline distT="0" distB="0" distL="0" distR="0">
            <wp:extent cx="1381125" cy="1419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5/a. ábra”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Az útirány jelző táblák a nemzetközi gyakorlatnak megfelelően eltérő színekkel jelzik a különböző szolgáltatási színvonalat nyújtó úthálózatokat. Az útvonal megerősítő tábla az éppen elért kilométerszelvény és a következő csomópontig hátralévő távolság mellett a csomópontban választható leágazásokat is felsorolja. Az autós ennek köszönhetően időben fel tud készülni a megfelelő sáv kiválasztására, lekanyarodásra, ezzel a csomópontok biztonsága növekszik. Az időben rendelkezésre álló, pontos és részletes információkat adó táblák lehetővé teszik, hogy a vezető a megfelelő ütemben döntsön a továbbhaladás irányáról, így csomóponthoz érkezve a forgalmat nem lassítja, nem tartja fel, balesetveszélyes helyzetet nem okoz. </w:t>
      </w:r>
    </w:p>
    <w:p>
      <w:pPr>
        <w:pStyle w:val="Normal"/>
        <w:pBdr>
          <w:bottom w:val="single" w:sz="6" w:space="1" w:color="000000"/>
        </w:pBdr>
        <w:autoSpaceDE w:val="false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3) Ha az „Egyirányú forgalmú út” jelzőtáblák (104. és 105. ábra) alatt elhelyezett kiegészítő táblán (105/a. ábra) autóbuszt és/vagy kerékpárt mutató ábra jelenik meg, az úttesten kijelölt kerékpársávon a kerékpáros vagy az autóbusz forgalmi sávon az autóbusz - a jelzőtáblán megjelölt iránnyal szemben - közlekedhet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(3) Ha az „Egyirányú forgalmú út” jelzőtáblák (104. és 105. ábra) alatt elhelyezett kiegészítő táblán (105/a. ábra) autóbuszt és/vagy kerékpárt mutató ábra jelenik meg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az úttesten kijelölt kerékpársávon, ennek hiányában  az úttest jobb széléhez húzódva a kerékpáros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z autóbusz forgalmi sávon a menetrend szerint közlekedő autóbusz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 kerékpáros által is igénybe vehető autóbusz forgalmi sávon – az autóbusz részére kijelölt közlekedési iránnyal megegyezően – a kerékpáros 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jelzőtáblán megjelölt iránnyal szemben  közlekedhet.”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módosítás részletezi azokat az eseteket, amelyekben erre utaló kiegészítő tábla engedélyezheti, hogy az egyirányú forgalmú úton az autóbuszok és kerékpárok a megjelölt iránnyal szemben is közlekedhessenek. A kerékpárosok ezt az úttesten kijelölt kerékpársávon, ennek hiányában az úttest jobb széléhez húzódva, vagy az autóbuszok részére kijelölt irányban az általuk igénybe vehető buszsávban tehetik meg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72200</wp:posOffset>
                </wp:positionH>
                <wp:positionV relativeFrom="paragraph">
                  <wp:posOffset>137414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8.2pt" to="486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9. §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7" w:right="147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Új útburkolati</w:t>
      </w:r>
      <w:r>
        <w:rPr>
          <w:rFonts w:cs="Times" w:ascii="Times" w:hAnsi="Times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jelek bevezetése</w:t>
      </w:r>
    </w:p>
    <w:p>
      <w:pPr>
        <w:pStyle w:val="Normal"/>
        <w:ind w:right="-1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A rendelet 18. § változásai)</w:t>
      </w:r>
    </w:p>
    <w:p>
      <w:pPr>
        <w:pStyle w:val="Normal"/>
        <w:ind w:left="147" w:right="14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h/1. „Előretolt kerékpáros felállóhely balra bekanyarodó kerékpárosok számára” (153/a. ábra); a forgalomirányító fényjelző készülékkel szabályozott útkereszteződésben az oda kerékpársávon érkező és balra bekanyarodó kerékpárosoknak, a megállás helyét jelölő vonalak közötti, kerékpárt mutató sárga színű útburkolati jellel (158/i. ábra) megjelölt úttestre csak a tilos fényjelzés ideje alatt szabad a többi jármű elé - a besorolás általános szabályai szerint - besorolva a továbbhaladáshoz felkészülni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0" w:right="-157" w:hanging="0"/>
        <w:jc w:val="center"/>
        <w:rPr>
          <w:rFonts w:ascii="Times" w:hAnsi="Times" w:cs="Times"/>
          <w:color w:val="000000"/>
          <w:sz w:val="24"/>
          <w:szCs w:val="24"/>
        </w:rPr>
      </w:pPr>
      <w:bookmarkStart w:id="17" w:name="pr748"/>
      <w:bookmarkEnd w:id="17"/>
      <w:r>
        <w:rPr>
          <w:rFonts w:cs="Times" w:ascii="Times" w:hAnsi="Times"/>
          <w:color w:val="000000"/>
          <w:sz w:val="24"/>
          <w:szCs w:val="24"/>
        </w:rPr>
        <w:drawing>
          <wp:inline distT="0" distB="0" distL="0" distR="0">
            <wp:extent cx="1960880" cy="24847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90" w:after="90"/>
        <w:ind w:left="150" w:right="-157" w:hanging="0"/>
        <w:jc w:val="center"/>
        <w:rPr>
          <w:rFonts w:ascii="Arial" w:hAnsi="Arial" w:cs="Arial"/>
          <w:color w:val="000000"/>
          <w:sz w:val="20"/>
          <w:szCs w:val="20"/>
        </w:rPr>
      </w:pPr>
      <w:bookmarkStart w:id="18" w:name="pr749"/>
      <w:bookmarkEnd w:id="18"/>
      <w:r>
        <w:rPr>
          <w:rFonts w:cs="Arial" w:ascii="Arial" w:hAnsi="Arial"/>
          <w:color w:val="000000"/>
          <w:sz w:val="20"/>
          <w:szCs w:val="20"/>
        </w:rPr>
        <w:t>153/a. ábra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h/1. „Előretolt kerékpáros felálló hely a balra bekanyarodó kerékpárosok számára” (153/a. ábra); a forgalomirányító fényjelző készülékkel szabályozott útkereszteződésben  az út jobb szélén kijelölt kerékpáros nyomon ( 158/k. ábra) vagy a kerékpársávon  oda érkező és balra bekanyarodó kétkerekű kerékpárok a megállás helyét jelölő vonalak közötti, kerékpárt mutató sárga színű útburkolati jellel (158/i. ábra) megjelölt úttestre csak a járművek forgalmát irányító fényjelző készülék piros fényjelzésének időtartamában szabad – a 36. § (12) bekezdésében foglaltak és a besorolás általános szabályai szerint – a többi jármű elé besorolva a továbbhaladáshoz felkészülni.”</w:t>
      </w:r>
    </w:p>
    <w:p>
      <w:pPr>
        <w:pStyle w:val="Normal"/>
        <w:pBdr>
          <w:bottom w:val="single" w:sz="6" w:space="1" w:color="000000"/>
        </w:pBdr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ind w:right="-108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A módosítás az előretolt kerékpáros felálló helyre vonatkozó jelenleg hatályos rendelkezést pontosítja. A felálló helyre a kerékpárosok nem csupán kerékpársávon, hanem az út jobb szélén kijelölt kerékpáros nyomon is megérkezhetnek.</w:t>
      </w:r>
    </w:p>
    <w:p>
      <w:pPr>
        <w:pStyle w:val="Normal"/>
        <w:pBdr>
          <w:bottom w:val="single" w:sz="6" w:space="1" w:color="000000"/>
        </w:pBdr>
        <w:autoSpaceDE w:val="false"/>
        <w:ind w:right="-108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R. 18. §-a a következő (8)-(10) bekezdéssel egészül ki: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(8) Az úttest vagy egy részének lezárása miatt szükséges ideiglenes forgalomszabályozásnál alkalmazott – az (1) bekezdés </w:t>
      </w:r>
      <w:r>
        <w:rPr>
          <w:rFonts w:cs="Arial" w:ascii="Arial" w:hAnsi="Arial"/>
          <w:i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és </w:t>
      </w:r>
      <w:r>
        <w:rPr>
          <w:rFonts w:cs="Arial" w:ascii="Arial" w:hAnsi="Arial"/>
          <w:i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pontjában meghatározott – sárga színű útburkolati jel kiegészíthető vagy helyettesíthető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függőleges jelzőfelülettel és fényvisszaverő prizmával ellátott vag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fényt kibocsátó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kolati jelzőtestekkel.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A forgalmi rend átmeneti változásai fokozott baleseti kockázatot jelentenek. Ezért hasznos, ha a járművezetőket a sárga színnel felfestett útburkolati jeleknél jobban észlelhető prizmás vagy világító lengőfülek is figyelmeztetik pl. a sávváltásra. </w:t>
      </w:r>
    </w:p>
    <w:p>
      <w:pPr>
        <w:pStyle w:val="Normal"/>
        <w:pBdr>
          <w:bottom w:val="single" w:sz="6" w:space="1" w:color="000000"/>
        </w:pBdr>
        <w:autoSpaceDE w:val="false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9) Az úttesten, burkolati jellel kijelölt kerékpáros nyom (158/k. ábra) jelzi a kerékpárosok részére az úttesten történő haladásra ajánlott útfelületet. Az így megjelölt úttesten fokozottan számolni kell kerékpárosok közlekedésével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76605" cy="16471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8/k. áb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10) A nyitott kerékpársávot – amely a kerékpárosok közlekedésére kijelölt sáv – az úttesten felfestett fehér színű szaggatott vonal és kerékpárt mutató burkolati jel is jelzi. A nyitott kerékpársávot –  az egy irányban vagy egymással szemben közlekedő járművek egymás mellett történő elhaladás ezt szükségessé teszi – más járművek is igénybe vehetik, az irányváltoztatásra vonatkozó szabályok megtartása mellett. A jobbra bekanyarodást a nyitott kerékpársávról kell végrehajtani. A kerékpáros balra bekanyarodásra történő felkészülés céljából, vagy ha a nyitott kerékpársáv megszűnik, a nyitott kerékpársávot elhagyhatja.”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/>
      </w:pPr>
      <w:r>
        <w:rPr>
          <w:rFonts w:cs="Arial" w:ascii="Arial" w:hAnsi="Arial"/>
          <w:i/>
          <w:sz w:val="20"/>
        </w:rPr>
        <w:t xml:space="preserve">A módosítás rögzíti a kerékpáros nyomvonal jelölésére alkalmas burkolati jel formáját és a nyitott kerékpársáv használatának szabályait. </w:t>
      </w:r>
      <w:r>
        <w:rPr>
          <w:rFonts w:cs="Arial" w:ascii="Arial" w:hAnsi="Arial"/>
          <w:i/>
          <w:color w:val="000000"/>
          <w:sz w:val="20"/>
          <w:szCs w:val="20"/>
        </w:rPr>
        <w:t>A</w:t>
      </w:r>
      <w:r>
        <w:rPr>
          <w:rFonts w:cs="Arial" w:ascii="Arial" w:hAnsi="Arial"/>
          <w:i/>
          <w:sz w:val="20"/>
          <w:szCs w:val="20"/>
        </w:rPr>
        <w:t xml:space="preserve"> kerékpáros nyom a kerékpárosok részére az úttesten történő haladásra ajánlott útfelület. Az így megjelölt úttesten fokozottan számolni kell kerékpárosok közlekedésével.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autoSpaceDE w:val="false"/>
        <w:ind w:right="-108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autoSpaceDE w:val="false"/>
        <w:ind w:right="-108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08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10. §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 gyermekszállításra utaló jelzőtáblához kapcsolódó rendelkezések pontosítása</w:t>
      </w:r>
    </w:p>
    <w:p>
      <w:pPr>
        <w:pStyle w:val="Normal"/>
        <w:ind w:right="-1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A rendelet 20. § változásai)</w:t>
      </w:r>
    </w:p>
    <w:p>
      <w:pPr>
        <w:pStyle w:val="Normal"/>
        <w:autoSpaceDE w:val="false"/>
        <w:ind w:right="-108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autoSpaceDE w:val="false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"</w:t>
      </w: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6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Gyermekszállítás" (160/a. ábra), a személyszállító jármű elején és hátulján elhelyezett tábla az álló jármű környezetében kíséret nélküli gyermekek közlekedésére figyelmeztet.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6) „Gyermekszállítás” (160/a. ábra): a gyermekeket szállító autóbusz vagy az iskolabusz elején és hátulján elhelyezett tábla az álló jármű környezetében gyermekek közlekedésére figyelmeztet. Az így megjelölt, az úttesten álló autóbuszt – a gyermekek be- és kiszállásának az autóbusz mindkét oldali első és hátsó irányjelzőjének egyidejű működtetésével jelzett időtartamában – kikerülni vagy az autóbusz mellett elhaladni csak fokozott óvatossággal és mérsékelt sebességgel szabad.”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A gyermekszállítás biztonsági követelményei bővülnek azzal, hogy a táblával megkülönböztetett iskolabuszok környezetében a fel- és leszállás a mindkét oldali irányjelzővel jelzett ideje alatt más járművek csak fokozott óvatossággal, lassabban közlekedhetnek.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§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gyalogosok közlekedésének új szabálya</w:t>
      </w:r>
    </w:p>
    <w:p>
      <w:pPr>
        <w:pStyle w:val="Normal"/>
        <w:ind w:right="-1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A rendelet 21. § változásai)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R. 21. §-a a következő (13) bekezdéssel egészül ki: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13) A gyalog- és kerékpárúton a gyalogos a kerékpáros forgalmat nem akadályozhatja és nem veszélyeztetheti.”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kerékpáros forgalom segítése érdekében a rendelkezés a közös gyalog- és kerékpárutak esetében figyelmezteti a gyalogosokat a körültekintő és elővigyázatos közlekedésre.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r>
        <w:br w:type="page"/>
      </w:r>
    </w:p>
    <w:p>
      <w:pPr>
        <w:pStyle w:val="Normal"/>
        <w:autoSpaceDE w:val="false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§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108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Haladás az úton</w:t>
      </w:r>
    </w:p>
    <w:p>
      <w:pPr>
        <w:pStyle w:val="Normal"/>
        <w:ind w:right="-1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A rendelet 25. § változásai)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2) Járművel az úttesten - az előzés és kikerülés esetét kivéve - annak menetirány szerinti jobb oldalán, az út- és forgalmi viszonyok szerint lehetséges mértékben jobbra tartva kell közlekedni. Lassú járművel, kerékpárral, állati erővel vont járművel, kézi kocsival, hajtott (vezetett) állattal, valamint lassan haladó járművel - ha az út- és forgalmi viszonyok lehetővé teszik - szorosan az úttest jobb széléhez húzódva kell haladni. Párhuzamos közlekedésre alkalmas úttesten a jobbra tartásra a külön szabályok (36. §) az irányadók.</w:t>
      </w:r>
    </w:p>
    <w:p>
      <w:pPr>
        <w:pStyle w:val="Normal"/>
        <w:ind w:right="15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2) Járművel az úttesten - az előzés és kikerülés esetét kivéve - annak menetirány szerinti jobb oldalán, az út- és forgalmi viszonyok szerint lehetséges mértékben jobbra tartva kell közlekedni. Lassú járművel, állati erővel vont járművel, kézi kocsival, hajtott (vezetett) állattal, valamint lassan haladó járművel - ha az út- és forgalmi viszonyok lehetővé teszik - szorosan az úttest jobb széléhez húzódva kell haladni. Párhuzamos közlekedésre alkalmas úttesten a jobbra tartásra a külön szabályok (36. §) az irányadók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módosítás feloldja a kerékpárosok szoros jobbra tartási kötelezettségét. Ezzel egyidejűleg az általános jobbra tartási kötelezettséget az 54. § kiegészítésével megerősíti.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3) Az autóbuszöblöt, az autóbusz forgalmi sávot, a kapaszkodó sávot, a gyorsító és lassító sávot, valamint a kerékpársávot a (2) bekezdésben említett jobbra tartási, illetőleg az úttest jobb szélén való haladási kötelezettség szempontjából figyelmen kívül kell hagyni. A kerékpársávon csak kerékpárral szabad közlekedni - az egyirányú forgalmú úton kijelölt kerékpársáv kivételével - az úttest menetirány szerinti jobb oldalának haladási irányával azonos irányban.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3) Az autóbuszöblöt, az autóbusz forgalmi sávot, a kapaszkodó sávot, a gyorsító és lassító sávot, a nyitott kerékpársávot, valamint a kerékpársávot a (2) bekezdésben említett jobbra tartási, vagy az úttest jobb szélén való haladási kötelezettség szempontjából figyelmen kívül kell hagyni. A kerékpársávon csak kerékpárral szabad közlekedni – az egyirányú forgalmú úton kijelölt kerékpársáv kivételével – az úttest menetirány szerinti jobb oldalának haladási irányával azonos irányban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szabályozás az újonnan bevezetett nyitott kerékpársáv esetében is alkalmazandó.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6) Járda, járdasziget és kerékpárút mellett tilos úgy haladni, hogy a jármű vagy rakománya ezek fölé nyúljék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6) Járda, járdasziget, gyalogút, gyalog- és kerékpárút, kerékpárút, nyitott kerékpársáv és kerékpársáv mellett tilos úgy haladni, hogy a jármű szerkezeti eleme vagy rakománya ezek fölé nyúljék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A szabályozás a gyalogutak, gyalog- és kerékpárutak, nyitott kerékpársávok és kerékpársávok mellett is tiltja az elhaladást a felsoroltak fölé nyúló járművel vagy rakománnyal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13. §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Sebességhatárok bevezetése, egységesítése</w:t>
      </w:r>
    </w:p>
    <w:p>
      <w:pPr>
        <w:pStyle w:val="Normal"/>
        <w:ind w:right="-1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A rendelet 26. § változásai)</w:t>
      </w:r>
    </w:p>
    <w:p>
      <w:pPr>
        <w:pStyle w:val="Normal"/>
        <w:autoSpaceDE w:val="false"/>
        <w:ind w:right="-108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1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z egyes járművekkel legfeljebb a következő sebességgel szabad közlekedni: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oint"/>
          <w:rFonts w:cs="Arial" w:ascii="Arial" w:hAnsi="Arial"/>
          <w:i/>
          <w:color w:val="000000"/>
          <w:sz w:val="20"/>
          <w:szCs w:val="20"/>
        </w:rPr>
        <w:t>a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személygépkocsival, motorkerékpárral, 2500 kg megengedett legnagyobb össztömeget meg nem haladó gépkocsival</w:t>
      </w:r>
    </w:p>
    <w:tbl>
      <w:tblPr>
        <w:tblW w:w="436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82"/>
        <w:gridCol w:w="1183"/>
      </w:tblGrid>
      <w:tr>
        <w:trPr/>
        <w:tc>
          <w:tcPr>
            <w:tcW w:w="3182" w:type="dxa"/>
            <w:tcBorders/>
          </w:tcPr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ind w:right="-157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- autópályán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ind w:right="-157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130 km/óra, 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ind w:right="-157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- autóúton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ind w:right="-157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110 km/óra, 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ind w:right="-157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- lakott területen kívül egyéb úton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ind w:right="-157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90 km/óra, 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ind w:right="-157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- lakott területen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pBdr>
                <w:top w:val="dotted" w:sz="4" w:space="1" w:color="000000"/>
                <w:left w:val="dotted" w:sz="4" w:space="4" w:color="000000"/>
                <w:bottom w:val="dotted" w:sz="4" w:space="1" w:color="000000"/>
                <w:right w:val="dotted" w:sz="4" w:space="4" w:color="000000"/>
              </w:pBdr>
              <w:ind w:right="-157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50 km/óra, </w:t>
            </w:r>
          </w:p>
        </w:tc>
      </w:tr>
    </w:tbl>
    <w:p>
      <w:pPr>
        <w:pStyle w:val="Normal"/>
        <w:ind w:right="-1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jc w:val="both"/>
        <w:rPr/>
      </w:pPr>
      <w:r>
        <w:rPr>
          <w:i/>
          <w:sz w:val="20"/>
        </w:rPr>
        <w:t>„</w:t>
      </w:r>
      <w:r>
        <w:rPr>
          <w:i/>
          <w:sz w:val="20"/>
        </w:rPr>
        <w:t xml:space="preserve">[(1) </w:t>
      </w:r>
      <w:r>
        <w:rPr>
          <w:rFonts w:cs="Arial"/>
          <w:i/>
          <w:sz w:val="20"/>
        </w:rPr>
        <w:t>Az egyes járművekkel - ha e rendelet másként nem rendelkezik - legfeljebb a következő sebességgel szabad közlekedni</w:t>
      </w:r>
      <w:r>
        <w:rPr>
          <w:i/>
          <w:sz w:val="20"/>
        </w:rPr>
        <w:t>: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személygépkocsival, motorkerékpárral, 3500 kg megengedett legnagyobb össztömeget meg nem haladó gépkocsival</w:t>
      </w:r>
    </w:p>
    <w:tbl>
      <w:tblPr>
        <w:tblW w:w="848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6020"/>
        <w:gridCol w:w="2260"/>
      </w:tblGrid>
      <w:tr>
        <w:trPr/>
        <w:tc>
          <w:tcPr>
            <w:tcW w:w="20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right="-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0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right="-108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aa)</w:t>
            </w:r>
            <w:r>
              <w:rPr>
                <w:rFonts w:cs="Arial" w:ascii="Arial" w:hAnsi="Arial"/>
                <w:sz w:val="20"/>
                <w:szCs w:val="20"/>
              </w:rPr>
              <w:t xml:space="preserve"> autópályán</w:t>
            </w:r>
          </w:p>
        </w:tc>
        <w:tc>
          <w:tcPr>
            <w:tcW w:w="226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right="20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0 km/óra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right="-108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0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ab) </w:t>
            </w:r>
            <w:r>
              <w:rPr>
                <w:rFonts w:cs="Arial" w:ascii="Arial" w:hAnsi="Arial"/>
                <w:sz w:val="20"/>
                <w:szCs w:val="20"/>
              </w:rPr>
              <w:t>autóúton</w:t>
            </w:r>
          </w:p>
        </w:tc>
        <w:tc>
          <w:tcPr>
            <w:tcW w:w="226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right="20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0 km/óra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right="-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0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right="-108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ac) </w:t>
            </w:r>
            <w:r>
              <w:rPr>
                <w:rFonts w:cs="Arial" w:ascii="Arial" w:hAnsi="Arial"/>
                <w:sz w:val="20"/>
                <w:szCs w:val="20"/>
              </w:rPr>
              <w:t>lakott területen kívül egyéb úton</w:t>
            </w:r>
          </w:p>
        </w:tc>
        <w:tc>
          <w:tcPr>
            <w:tcW w:w="226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right="20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0 km/óra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right="-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0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right="-108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ad) lakott</w:t>
            </w:r>
            <w:r>
              <w:rPr>
                <w:rFonts w:cs="Arial" w:ascii="Arial" w:hAnsi="Arial"/>
                <w:sz w:val="20"/>
                <w:szCs w:val="20"/>
              </w:rPr>
              <w:t xml:space="preserve"> területen</w:t>
            </w:r>
          </w:p>
        </w:tc>
        <w:tc>
          <w:tcPr>
            <w:tcW w:w="226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right="20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 km/óra,”</w:t>
            </w:r>
          </w:p>
        </w:tc>
      </w:tr>
    </w:tbl>
    <w:p>
      <w:pPr>
        <w:pStyle w:val="Normal"/>
        <w:pBdr>
          <w:bottom w:val="single" w:sz="6" w:space="1" w:color="000000"/>
        </w:pBdr>
        <w:autoSpaceDE w:val="false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/>
      </w:pPr>
      <w:r>
        <w:rPr/>
        <w:t>A módosítás előtt:</w:t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6"/>
        <w:gridCol w:w="2804"/>
      </w:tblGrid>
      <w:tr>
        <w:trPr/>
        <w:tc>
          <w:tcPr>
            <w:tcW w:w="6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) teherszállításra kialakított motoros triciklivel, elromlott járművet vontató gépjárművel, segédmotoros kerékpárral, kerékpárral</w:t>
            </w:r>
          </w:p>
        </w:tc>
        <w:tc>
          <w:tcPr>
            <w:tcW w:w="2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br/>
              <w:t>40 km/óra,</w:t>
            </w:r>
          </w:p>
        </w:tc>
      </w:tr>
    </w:tbl>
    <w:p>
      <w:pPr>
        <w:pStyle w:val="Normal"/>
        <w:autoSpaceDE w:val="false"/>
        <w:ind w:right="-1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i/>
          <w:sz w:val="20"/>
        </w:rPr>
        <w:t>[</w:t>
      </w:r>
      <w:r>
        <w:rPr>
          <w:rFonts w:cs="Arial"/>
          <w:i/>
          <w:sz w:val="20"/>
        </w:rPr>
        <w:t>Az egyes járművekkel - ha e rendelet másként nem rendelkezik - legfeljebb a következő sebességgel szabad közlekedni</w:t>
      </w:r>
      <w:r>
        <w:rPr>
          <w:i/>
          <w:sz w:val="20"/>
        </w:rPr>
        <w:t>: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1800"/>
      </w:tblGrid>
      <w:tr>
        <w:trPr/>
        <w:tc>
          <w:tcPr>
            <w:tcW w:w="73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napToGrid w:val="false"/>
              <w:ind w:right="-157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right="-157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) </w:t>
            </w:r>
            <w:r>
              <w:rPr>
                <w:rFonts w:cs="Arial" w:ascii="Arial" w:hAnsi="Arial"/>
                <w:sz w:val="20"/>
                <w:szCs w:val="20"/>
              </w:rPr>
              <w:t>teherszállításra kialakított motoros triciklivel, elromlott járművet vontató gépjárművel, segédmotoros kerékpárral, lakott területen kerékpár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right="-157" w:hanging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right="-1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km/ór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right="-15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</w:tr>
    </w:tbl>
    <w:p>
      <w:pPr>
        <w:pStyle w:val="Normal"/>
        <w:pBdr>
          <w:bottom w:val="single" w:sz="6" w:space="1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i/>
          <w:sz w:val="20"/>
        </w:rPr>
        <w:t>[</w:t>
      </w:r>
      <w:r>
        <w:rPr>
          <w:rFonts w:cs="Arial"/>
          <w:i/>
          <w:sz w:val="20"/>
        </w:rPr>
        <w:t>Az egyes járművekkel - ha e rendelet másként nem rendelkezik - legfeljebb a következő sebességgel szabad közlekedni</w:t>
      </w:r>
      <w:r>
        <w:rPr>
          <w:i/>
          <w:sz w:val="20"/>
        </w:rPr>
        <w:t>:]</w:t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da)</w:t>
      </w:r>
      <w:r>
        <w:rPr>
          <w:rFonts w:cs="Arial" w:ascii="Arial" w:hAnsi="Arial"/>
          <w:sz w:val="20"/>
          <w:szCs w:val="20"/>
        </w:rPr>
        <w:t xml:space="preserve"> lakott területen kívül kerékpárral, ha a kerékpárt hajtó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rékpáros fejvédő sisakot visel és utast nem szállít                                    50 km/ór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db)</w:t>
      </w:r>
      <w:r>
        <w:rPr>
          <w:rFonts w:cs="Arial" w:ascii="Arial" w:hAnsi="Arial"/>
          <w:sz w:val="20"/>
          <w:szCs w:val="20"/>
        </w:rPr>
        <w:t xml:space="preserve"> lakott területen kívül kerékpárral, ha a kerékpárt hajtó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rékpáros fejvédő sisakot nem visel                                                            40 km/ór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d/2) </w:t>
      </w:r>
      <w:r>
        <w:rPr>
          <w:rFonts w:cs="Arial" w:ascii="Arial" w:hAnsi="Arial"/>
          <w:sz w:val="20"/>
          <w:szCs w:val="20"/>
        </w:rPr>
        <w:t>a kerékpárúton közlekedő járművel                                                        30 km/ór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d/3) </w:t>
      </w:r>
      <w:r>
        <w:rPr>
          <w:rFonts w:cs="Arial" w:ascii="Arial" w:hAnsi="Arial"/>
          <w:sz w:val="20"/>
          <w:szCs w:val="20"/>
        </w:rPr>
        <w:t>a gyalog- és kerékpárúton közlekedő járművel                                       20 km/óra,”</w:t>
      </w:r>
    </w:p>
    <w:p>
      <w:pPr>
        <w:pStyle w:val="Normal"/>
        <w:pBdr>
          <w:bottom w:val="single" w:sz="6" w:space="1" w:color="000000"/>
        </w:pBdr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false"/>
        <w:autoSpaceDE w:val="false"/>
        <w:ind w:right="-108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2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Ha a "Sebességkorlátozás" jelzőtábla lakott területen 50 km/óránál, lakott területen kívül 90 km/óránál nagyobb sebességet jelez, személygépkocsival, motorkerékpárral és a 2500 kg megengedett legnagyobb össztömeget meg nem haladó gépkocsival legfeljebb a jelzőtáblán megjelölt sebességgel szabad közlekedni.</w:t>
      </w:r>
    </w:p>
    <w:p>
      <w:pPr>
        <w:pStyle w:val="Heading1"/>
        <w:keepNext w:val="false"/>
        <w:autoSpaceDE w:val="false"/>
        <w:ind w:right="-108" w:hanging="0"/>
        <w:jc w:val="both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Heading1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„</w:t>
      </w:r>
      <w:r>
        <w:rPr>
          <w:bCs/>
          <w:sz w:val="20"/>
          <w:szCs w:val="20"/>
        </w:rPr>
        <w:t>(2) Ha a „Sebességkorlátozás” jelzőtábla lakott területen 50 km/óránál, lakott területen kívül 90 km/óránál nagyobb sebességet jelez, személygépkocsival, motorkerékpárral és a 3500 kg megengedett legnagyobb össztömeget meg nem haladó gépkocsival legfeljebb a jelzőtáblán megjelölt sebességgel szabad közlekedni.”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A 3500 kg megengedett össztömeget meg nem haladó járművek konstrukciós sajátosságai, teljesítménymutatói megegyeznek, az ezekre a járművekre vonatkozó sebességhatárokban, sebességkorlátozásban ezért a korábbi különbségtétel nem indokolt. A sebességhatárok egységesítése csökkenti a sebességkülönbségekből fakadó forgalmi kockázatokat (balesetveszély, megnehezedő előzés). Korábban a 2500 fölötti járművekre már alacsonyabb sebességhatárok (80-70-50) vonatkoztak.</w:t>
      </w:r>
    </w:p>
    <w:p>
      <w:pPr>
        <w:pStyle w:val="Normal"/>
        <w:pBdr>
          <w:bottom w:val="single" w:sz="6" w:space="1" w:color="000000"/>
        </w:pBdr>
        <w:autoSpaceDE w:val="false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A kerékpárokra bevezetendő új sebességhatárok főként a gyalogosokkal közösen használt útszakaszokon növelik a közlekedés biztonságát. </w:t>
      </w:r>
    </w:p>
    <w:p>
      <w:pPr>
        <w:pStyle w:val="Normal"/>
        <w:pBdr>
          <w:bottom w:val="single" w:sz="6" w:space="1" w:color="000000"/>
        </w:pBdr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. §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A bekanyarodás új szabályai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A rendelet 31. § változásai)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autoSpaceDE w:val="false"/>
        <w:ind w:right="-108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 módosítás előtt: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2) Villamospályával ellátott úttesten, ha az (1) bekezdés b) pontjában foglaltaknak megfelelő besorolás a villamos forgalmát zavarná, a villamos elhaladásához szükséges területet szabadon kell hagyni. A kerékpársávot, továbbá egyirányú forgalmú úton az ellenirányba kijelölt autóbusz sávot a besorolás szempontjából figyelmen kívül kell hagyni.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19" w:name="pr956"/>
      <w:bookmarkEnd w:id="19"/>
      <w:r>
        <w:rPr>
          <w:rFonts w:cs="Arial" w:ascii="Arial" w:hAnsi="Arial"/>
          <w:i/>
          <w:color w:val="000000"/>
          <w:sz w:val="20"/>
          <w:szCs w:val="20"/>
        </w:rPr>
        <w:t>(3) A járművel másik útra - ha közúti jelzésből más nem következik - jobbra kis ívben, balra nagy ívben kell bekanyarodni, úgy, hogy a jármű bekanyarodás után a menetirány szerinti jobb oldalon maradjon.</w:t>
      </w:r>
    </w:p>
    <w:p>
      <w:pPr>
        <w:pStyle w:val="Normal"/>
        <w:ind w:right="-10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(2) Villamospályával ellátott úttesten, ha az (1) bekezdés </w:t>
      </w:r>
      <w:r>
        <w:rPr>
          <w:rFonts w:cs="Arial" w:ascii="Arial" w:hAnsi="Arial"/>
          <w:i/>
          <w:i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pontjában foglaltaknak megfelelő besorolás a villamos forgalmát zavarná, a villamos elhaladásához szükséges területet szabadon kell hagyni. Az egyirányú forgalmú úton az ellenirányban kijelölt autóbusz sávot és az ellenirányban kijelölt kerékpársávot a besorolás szempontjából figyelmen kívül kell hagy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3) A járművel másik útra – ha közúti jelzésből más nem következik – jobbra kis ívben, balra nagy ívben kell bekanyarodni, úgy, hogy a jármű a bekanyarodás után a menetirány szerinti jobb oldalon maradjon. Ha az úttest menetirány szerinti jobb oldalán kerékpársávot jelöltek ki, a jobbra bekanyarodásra – a kerékpár forgalom akadályozása nélkül és ha burkolati jel ezt lehetővé teszi – a kerékpársáv igénybevételével kell felkészülni.”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módosítás rögzíti a kerékpársáv igénybevételének szabályait bekanyarodáskor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"/>
        <w:ind w:right="-108" w:hanging="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oint"/>
          <w:rFonts w:cs="Arial" w:ascii="Arial" w:hAnsi="Arial"/>
          <w:i/>
          <w:color w:val="000000"/>
          <w:sz w:val="20"/>
          <w:szCs w:val="20"/>
        </w:rPr>
        <w:t>b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jobbra bekanyarodó járművel a kerékpársávon vagy az úttest mellett levő, attól jobbra eső kerékpárúton érkező jármű részére,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oint"/>
          <w:rFonts w:cs="Arial" w:ascii="Arial" w:hAnsi="Arial"/>
          <w:i/>
          <w:color w:val="000000"/>
          <w:sz w:val="20"/>
          <w:szCs w:val="20"/>
        </w:rPr>
        <w:t>c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balra bekanyarodó járművel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- az úttesten szemből érkező és egyenesen továbbhaladó vagy jobbra bekanyarodó jármű,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- az úttest mellett levő, attól balra eső kerékpárúton érkező jármű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részére. </w:t>
      </w:r>
    </w:p>
    <w:p>
      <w:pPr>
        <w:pStyle w:val="Norml"/>
        <w:ind w:right="-108" w:hanging="0"/>
        <w:jc w:val="both"/>
        <w:rPr/>
      </w:pPr>
      <w:r>
        <w:rPr>
          <w:rFonts w:eastAsia="Arial"/>
          <w:sz w:val="20"/>
        </w:rPr>
        <w:t xml:space="preserve">   </w:t>
      </w:r>
      <w:r>
        <w:rPr>
          <w:rFonts w:eastAsia="Arial" w:cs="Arial"/>
          <w:i/>
          <w:sz w:val="20"/>
        </w:rPr>
        <w:t xml:space="preserve">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i/>
          <w:i/>
          <w:sz w:val="20"/>
        </w:rPr>
      </w:pPr>
      <w:r>
        <w:rPr>
          <w:i/>
          <w:sz w:val="20"/>
        </w:rPr>
        <w:t>[Elsőbbséget kell adni, ha a 28. § (2) bekezdésében foglaltakból más nem következik: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jobbra bekanyarodó járművel a kerékpársávon vagy az úttest mellett levő, attól jobbra eső kerékpárúton, gyalog- és kerékpárúton érkező jármű és gyalogos részér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balra bekanyarodó járműv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ca)</w:t>
      </w:r>
      <w:r>
        <w:rPr>
          <w:rFonts w:cs="Arial" w:ascii="Arial" w:hAnsi="Arial"/>
          <w:sz w:val="20"/>
          <w:szCs w:val="20"/>
        </w:rPr>
        <w:t xml:space="preserve"> az úttesten szemből érkező és egyenesen továbbhaladó vagy jobbra bekanyarodó jármű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cb) </w:t>
      </w:r>
      <w:r>
        <w:rPr>
          <w:rFonts w:cs="Arial" w:ascii="Arial" w:hAnsi="Arial"/>
          <w:sz w:val="20"/>
          <w:szCs w:val="20"/>
        </w:rPr>
        <w:t>az úttest mellett levő, attól balra eső kerékpárúton, gyalog- és kerékpárúton érkező jármű és gyalog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észére.”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A módosítás alapján a gyalog- és kerékpárúton érkező járművek számára is elsőbbséget kell adni.</w:t>
      </w:r>
    </w:p>
    <w:p>
      <w:pPr>
        <w:pStyle w:val="Normal"/>
        <w:ind w:right="-108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15. §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A párhuzamos közlekedés új szabályai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A rendelet 36. § változásai)</w:t>
      </w:r>
    </w:p>
    <w:p>
      <w:pPr>
        <w:pStyle w:val="Norml"/>
        <w:ind w:right="-108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/>
          <w:b/>
          <w:i/>
          <w:color w:val="000000"/>
          <w:sz w:val="20"/>
          <w:szCs w:val="20"/>
        </w:rPr>
      </w:r>
    </w:p>
    <w:p>
      <w:pPr>
        <w:pStyle w:val="Norml"/>
        <w:ind w:right="-108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 módosítás előtt:</w:t>
      </w:r>
    </w:p>
    <w:p>
      <w:pPr>
        <w:pStyle w:val="Norm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08" w:hanging="0"/>
        <w:jc w:val="both"/>
        <w:rPr/>
      </w:pPr>
      <w:r>
        <w:rPr>
          <w:rStyle w:val="Section"/>
          <w:i/>
          <w:color w:val="000000"/>
          <w:sz w:val="20"/>
        </w:rPr>
        <w:t>(3)</w:t>
      </w:r>
      <w:r>
        <w:rPr>
          <w:i/>
          <w:color w:val="000000"/>
          <w:sz w:val="20"/>
        </w:rPr>
        <w:t xml:space="preserve"> A párhuzamos közlekedésre alkalmas olyan úttesten, amelyen az azonos irányú forgalom számára kettőnél több forgalmi sáv van, a (2) bekezdésben foglalt rendelkezéseket kell értelemszerűen alkalmazni. Az ilyen úttesten azonban a második forgalmi sávban - a (2) bekezdésben foglalt rendelkezések megtartásával - bármely járművel szabad közlekedni; harmadik és további (belső) forgalmi sávokra - a balra bekanyarodás esetét kivéve - ráhajtani csak személygépkocsival szabad.</w:t>
      </w:r>
    </w:p>
    <w:p>
      <w:pPr>
        <w:pStyle w:val="Normal"/>
        <w:ind w:right="-108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3) A párhuzamos közlekedésre alkalmas olyan úttesten, amelyen az azonos irányú forgalom számára kettőnél több forgalmi sáv van útburkolati jelekkel kijelölve, a (2) bekezdésben foglalt rendelkezéseket kell értelemszerűen alkalmazni. Az ilyen úttesten azonban a második forgalmi sávban – a (2) bekezdésben foglalt rendelkezések megtartásával – bármely gépjárművel szabad közlekedni; a harmadik és további (belső) forgalmi sávokra – a balra bekanyarodás esetét kivéve – ráhajtani csak személygépkocsival és motorkerékpárral szabad.”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módosítás minden forgalmi sáv használatát lehetővé teszi a motorkerékpárok számára a három vagy több sávos utakon.</w:t>
      </w:r>
    </w:p>
    <w:p>
      <w:pPr>
        <w:pStyle w:val="Normal"/>
        <w:pBdr>
          <w:bottom w:val="single" w:sz="6" w:space="1" w:color="000000"/>
        </w:pBdr>
        <w:autoSpaceDE w:val="false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l"/>
        <w:ind w:right="-108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 módosítás előtt: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8) Az autóbusz forgalmi sávban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20" w:name="pr1022"/>
      <w:bookmarkEnd w:id="20"/>
      <w:r>
        <w:rPr>
          <w:rFonts w:cs="Arial" w:ascii="Arial" w:hAnsi="Arial"/>
          <w:i/>
          <w:color w:val="000000"/>
          <w:sz w:val="20"/>
          <w:szCs w:val="20"/>
        </w:rPr>
        <w:t>a) a menetrend szerint közlekedő autóbusz és trolibusz, a villamos, továbbá 20 és 6 óra között a kommunális szemét szállítására szolgáló jármű;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21" w:name="pr1023"/>
      <w:bookmarkEnd w:id="21"/>
      <w:r>
        <w:rPr>
          <w:rFonts w:cs="Arial" w:ascii="Arial" w:hAnsi="Arial"/>
          <w:i/>
          <w:color w:val="000000"/>
          <w:sz w:val="20"/>
          <w:szCs w:val="20"/>
        </w:rPr>
        <w:t>b) az autóbusz- és trolibuszforgalom zavarása nélkül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22" w:name="pr1024"/>
      <w:bookmarkEnd w:id="22"/>
      <w:r>
        <w:rPr>
          <w:rFonts w:cs="Arial" w:ascii="Arial" w:hAnsi="Arial"/>
          <w:i/>
          <w:color w:val="000000"/>
          <w:sz w:val="20"/>
          <w:szCs w:val="20"/>
        </w:rPr>
        <w:t>ba) ha az autóbusz forgalmi sávot az úttest menetirány szerinti jobb szélén jelölték ki, erre utaló jelzés esetén (117/c. ábra) a kerékpáros,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23" w:name="pr1025"/>
      <w:bookmarkEnd w:id="23"/>
      <w:r>
        <w:rPr>
          <w:rFonts w:cs="Arial" w:ascii="Arial" w:hAnsi="Arial"/>
          <w:i/>
          <w:color w:val="000000"/>
          <w:sz w:val="20"/>
          <w:szCs w:val="20"/>
        </w:rPr>
        <w:t>bb) külön jogszabály alapján rögzített üzemmódú megkülönböztető jelzést adó készülékkel felszerelt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24" w:name="pr1026"/>
      <w:bookmarkEnd w:id="24"/>
      <w:r>
        <w:rPr>
          <w:rFonts w:cs="Arial" w:ascii="Arial" w:hAnsi="Arial"/>
          <w:i/>
          <w:color w:val="000000"/>
          <w:sz w:val="20"/>
          <w:szCs w:val="20"/>
        </w:rPr>
        <w:t>bba) sürgősségi betegellátásra rendszeresített gépjármű,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25" w:name="pr1027"/>
      <w:bookmarkEnd w:id="25"/>
      <w:r>
        <w:rPr>
          <w:rFonts w:cs="Arial" w:ascii="Arial" w:hAnsi="Arial"/>
          <w:i/>
          <w:color w:val="000000"/>
          <w:sz w:val="20"/>
          <w:szCs w:val="20"/>
        </w:rPr>
        <w:t>bbb) hivatásos katasztrófavédelmi szervek, a tűzoltóság és a tűzoltó egyesületek közvetlen helyszíni beavatkozására rendszeresített gépjárműve,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26" w:name="pr1028"/>
      <w:bookmarkEnd w:id="26"/>
      <w:r>
        <w:rPr>
          <w:rFonts w:cs="Arial" w:ascii="Arial" w:hAnsi="Arial"/>
          <w:i/>
          <w:color w:val="000000"/>
          <w:sz w:val="20"/>
          <w:szCs w:val="20"/>
        </w:rPr>
        <w:t>bbc) a rendőrség közrendvédelmi és közlekedésrendészeti szolgálati ágának közvetlen helyszíni beavatkozásra rendszeresített gépjárműve,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27" w:name="pr1029"/>
      <w:bookmarkEnd w:id="27"/>
      <w:r>
        <w:rPr>
          <w:rFonts w:cs="Arial" w:ascii="Arial" w:hAnsi="Arial"/>
          <w:i/>
          <w:color w:val="000000"/>
          <w:sz w:val="20"/>
          <w:szCs w:val="20"/>
        </w:rPr>
        <w:t>bc) betegszállító gépjármű,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28" w:name="pr1030"/>
      <w:bookmarkEnd w:id="28"/>
      <w:r>
        <w:rPr>
          <w:rFonts w:cs="Arial" w:ascii="Arial" w:hAnsi="Arial"/>
          <w:i/>
          <w:color w:val="000000"/>
          <w:sz w:val="20"/>
          <w:szCs w:val="20"/>
        </w:rPr>
        <w:t>bd) személytaxi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29" w:name="pr1031"/>
      <w:bookmarkEnd w:id="29"/>
      <w:r>
        <w:rPr>
          <w:rFonts w:cs="Arial" w:ascii="Arial" w:hAnsi="Arial"/>
          <w:i/>
          <w:color w:val="000000"/>
          <w:sz w:val="20"/>
          <w:szCs w:val="20"/>
        </w:rPr>
        <w:t>közlekedhet. Más jármű erre a forgalmi sávra - a sáv keresztezését és a bekanyarodásra felkészülést kivéve - nem hajthat rá. Ahol autóbusz forgalmi sáv van, a menetrend szerint közlekedő autóbusz és trolibusz - a bekanyarodás és kikerülés esetét kivéve - csak ebben a forgalmi sávban haladhat.</w:t>
      </w:r>
    </w:p>
    <w:p>
      <w:pPr>
        <w:pStyle w:val="Norml"/>
        <w:ind w:right="-108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8) Az autóbusz forgalmi sávb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a menetrend szerint közlekedő autóbusz és trolibusz, a villamos, továbbá 20 és 6 óra között a kommunális szemét szállítására szolgáló jármű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az autóbusz- és trolibuszforgalom zavarása nélkü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ba) </w:t>
      </w:r>
      <w:r>
        <w:rPr>
          <w:rFonts w:cs="Arial" w:ascii="Arial" w:hAnsi="Arial"/>
          <w:sz w:val="20"/>
          <w:szCs w:val="20"/>
        </w:rPr>
        <w:t>ha az autóbusz forgalmi sávot az úttest menetirány szerinti jobb szélén jelölték ki, erre utaló jelzés esetén (117/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. ábra) a kerékpáro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bb) </w:t>
      </w:r>
      <w:r>
        <w:rPr>
          <w:rFonts w:cs="Arial" w:ascii="Arial" w:hAnsi="Arial"/>
          <w:sz w:val="20"/>
          <w:szCs w:val="20"/>
        </w:rPr>
        <w:t>külön jogszabály alapján rögzített üzemmódú megkülönböztető jelzést adó készülékkel felszerel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bba) </w:t>
      </w:r>
      <w:r>
        <w:rPr>
          <w:rFonts w:cs="Arial" w:ascii="Arial" w:hAnsi="Arial"/>
          <w:sz w:val="20"/>
          <w:szCs w:val="20"/>
        </w:rPr>
        <w:t>sürgősségi betegellátásra rendszeresített gépjármű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bbb) </w:t>
      </w:r>
      <w:r>
        <w:rPr>
          <w:rFonts w:cs="Arial" w:ascii="Arial" w:hAnsi="Arial"/>
          <w:sz w:val="20"/>
          <w:szCs w:val="20"/>
        </w:rPr>
        <w:t>hivatásos katasztrófavédelmi szervek, a tűzoltóság és a tűzoltó egyesületek közvetlen helyszíni beavatkozására rendszeresített gépjárműv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bbc) </w:t>
      </w:r>
      <w:r>
        <w:rPr>
          <w:rFonts w:cs="Arial" w:ascii="Arial" w:hAnsi="Arial"/>
          <w:sz w:val="20"/>
          <w:szCs w:val="20"/>
        </w:rPr>
        <w:t>a rendőrség közrendvédelmi és közlekedésrendészeti szolgálati ágának közvetlen helyszíni beavatkozásra rendszeresített gépjárműv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bc) </w:t>
      </w:r>
      <w:r>
        <w:rPr>
          <w:rFonts w:cs="Arial" w:ascii="Arial" w:hAnsi="Arial"/>
          <w:iCs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  <w:t>betegszállító gépjármű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bd) </w:t>
      </w:r>
      <w:r>
        <w:rPr>
          <w:rFonts w:cs="Arial" w:ascii="Arial" w:hAnsi="Arial"/>
          <w:iCs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  <w:t>személytax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) a kétkerekű motorkerékpár és a kétkerekű segédmotoros kerékpá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özlekedhet. Más jármű erre a forgalmi sávra - a sáv keresztezését és a bekanyarodásra felkészülést kivéve - nem hajthat rá. Ahol autóbusz forgalmi sáv van, a menetrend szerint közlekedő autóbusz és trolibusz - a bekanyarodás és kikerülés esetét kivéve - csak ebben a forgalmi sávban haladhat.”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módosítás a kétkerekű motorkerékpárok és kétkerekű segédmotoros kerékpárok számára megengedi az autóbusz forgalmi sáv használatát. Ezek a járművek a jelentős sebességkülönbség miatt nem lassítják a buszközlekedést.</w:t>
      </w:r>
    </w:p>
    <w:p>
      <w:pPr>
        <w:pStyle w:val="Normal"/>
        <w:pBdr>
          <w:bottom w:val="single" w:sz="6" w:space="1" w:color="000000"/>
        </w:pBdr>
        <w:autoSpaceDE w:val="false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ection"/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10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zon az úton, amelynek menetirány szerinti jobb oldalán két vagy több forgalmi sáv van útburkolati jelekkel kijelölve, a körforgalmú útra történő bekanyarodást a jobboldali szélső forgalmi sávból kell végrehajtani, amennyiben a járművezető a bekanyarodás helyét követő első bekanyarodási lehetőségnél kívánja a körforgalmú utat elhagyni.</w:t>
      </w:r>
      <w:r>
        <w:rPr>
          <w:rFonts w:cs="Arial" w:ascii="Arial" w:hAnsi="Arial"/>
          <w:i/>
          <w:color w:val="000000"/>
          <w:sz w:val="20"/>
          <w:szCs w:val="20"/>
          <w:vertAlign w:val="superscript"/>
        </w:rPr>
        <w:t> 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(10) Azon az úton, amelynek menetirány szerinti jobb oldalán két vagy több forgalmi sáv van útburkolati jelekkel kijelölve, a körforgalmú útra történő bekanyarodás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 besorolás rendjét jelző tábla és az útburkolati jelek jelzéseinek megfelelően kell végrehajtani, vag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 jobboldali szélső forgalmi sávból kell végrehajtani, amennyiben a járművezető a bekanyarodás helyét követő első kihajtási lehetőségnél kívánja a körforgalmú utat elhagyni.”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"/>
        <w:pBdr>
          <w:bottom w:val="single" w:sz="6" w:space="1" w:color="000000"/>
        </w:pBdr>
        <w:ind w:right="-108" w:hanging="0"/>
        <w:jc w:val="both"/>
        <w:rPr/>
      </w:pPr>
      <w:r>
        <w:rPr>
          <w:i/>
          <w:sz w:val="20"/>
        </w:rPr>
        <w:t>A veszélyes kereszteződések biztonságát látványosan javító körforgalmak esetében a megfelelő, szabályos haladási útvonalak hiányos ismerete vagy a körforgalomban és előtte feltorlódó forgalom jelent közlekedésbiztonsági kockázatot. A módosítás nyomán a helyes haladási útvonalat tábla vagy útburkolati jel is jelezheti.</w:t>
      </w:r>
      <w:r>
        <w:rPr>
          <w:rFonts w:cs="Arial"/>
          <w:i/>
          <w:sz w:val="20"/>
        </w:rPr>
        <w:t xml:space="preserve"> </w:t>
      </w:r>
    </w:p>
    <w:p>
      <w:pPr>
        <w:pStyle w:val="Norml"/>
        <w:pBdr>
          <w:bottom w:val="single" w:sz="6" w:space="1" w:color="000000"/>
        </w:pBdr>
        <w:ind w:right="-108" w:hanging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l"/>
        <w:ind w:right="-108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l"/>
        <w:ind w:right="-1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l"/>
        <w:ind w:right="-157" w:hanging="0"/>
        <w:jc w:val="both"/>
        <w:rPr>
          <w:sz w:val="20"/>
        </w:rPr>
      </w:pPr>
      <w:r>
        <w:rPr>
          <w:sz w:val="20"/>
        </w:rPr>
        <w:t>Az R. 36. §-a a következő (12) bekezdéssel egészül ki:</w:t>
      </w:r>
    </w:p>
    <w:p>
      <w:pPr>
        <w:pStyle w:val="Norml"/>
        <w:ind w:right="-1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12) Ha a járműveknek útkereszteződésben, útszűkületekben, szintbeni vasúti átjárónál vagy egyéb forgalmi okból meg kell állnia, – előre sorolás céljából – motorkerékpárral, illetve segédmotoros kerékpárral az álló járművek mellett, vagy azok között, kerékpárral az úttest szélén, az álló járművek mellett jobbról szabad előrehaladni, h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z előrehaladáshoz elegendő hely áll rendelkezésre, 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sz w:val="20"/>
          <w:szCs w:val="20"/>
        </w:rPr>
        <w:t>b) az irányváltoztatási szándékot jelző járműveket az irányváltoztatásban nem akadályozzák.”</w:t>
      </w:r>
    </w:p>
    <w:p>
      <w:pPr>
        <w:pStyle w:val="Norml"/>
        <w:pBdr>
          <w:bottom w:val="single" w:sz="6" w:space="1" w:color="000000"/>
        </w:pBdr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l"/>
        <w:pBdr>
          <w:bottom w:val="single" w:sz="6" w:space="1" w:color="000000"/>
        </w:pBdr>
        <w:ind w:right="-108" w:hanging="0"/>
        <w:jc w:val="both"/>
        <w:rPr/>
      </w:pPr>
      <w:r>
        <w:rPr>
          <w:i/>
          <w:color w:val="000000"/>
          <w:sz w:val="20"/>
        </w:rPr>
        <w:t xml:space="preserve">A részletezett biztonsági feltételek fennállása esetén a forgalmi okokból álló járművek mellett vagy között a motorkerékpárok és a segédmotoros kerékpárok, az álló járművek mellett jobbról a kerékpárok előre haladhatnak. </w:t>
      </w:r>
      <w:r>
        <w:rPr>
          <w:rFonts w:cs="Arial"/>
          <w:i/>
          <w:color w:val="000000"/>
          <w:sz w:val="20"/>
        </w:rPr>
        <w:t xml:space="preserve">Ez akkor lehetséges, ha </w:t>
      </w:r>
      <w:r>
        <w:rPr>
          <w:rFonts w:cs="Arial"/>
          <w:i/>
          <w:sz w:val="20"/>
        </w:rPr>
        <w:t>az előrehaladáshoz elegendő hely áll rendelkezésre, és az irányváltoztatási szándékot jelző járműveket az irányváltoztatásban nem akadályozzák</w:t>
      </w:r>
      <w:r>
        <w:rPr>
          <w:rFonts w:cs="Arial"/>
          <w:i/>
          <w:color w:val="000000"/>
          <w:sz w:val="20"/>
        </w:rPr>
        <w:t xml:space="preserve">. </w:t>
      </w:r>
      <w:r>
        <w:rPr>
          <w:i/>
          <w:color w:val="000000"/>
          <w:sz w:val="20"/>
        </w:rPr>
        <w:t>Ezzel elkerülhető, hogy e járművek a zöld jelzésre a környezetükben meglóduló gépkocsik közé szoruljanak, ami különösen a lassabban induló kerékpárok esetén jelenthet fokozott kockázatot.</w:t>
      </w:r>
    </w:p>
    <w:p>
      <w:pPr>
        <w:pStyle w:val="Norml"/>
        <w:pBdr>
          <w:bottom w:val="single" w:sz="6" w:space="1" w:color="000000"/>
        </w:pBdr>
        <w:ind w:right="-108" w:hanging="0"/>
        <w:jc w:val="both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16. §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Autópálya és autóút használatának új szabályai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A rendelet 37. § változásai)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4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utópálya és autóút úttestjén - a forgalmi okból szükséges megállást kivéve - megállni tilos. Műszaki okból megállni csak a leállósávon, illetőleg az útpadkán szabad, a járművet azonban onnan is mielőbb el kell távolítani. Egyéb okból megállni a leállósávban és az útpadkán is - kivéve a forgalomellenőrzés céljából történő megállást - tilos. A forgalomellenőrzés során használt járművet úgy kell elhelyezni, hogy az kellő távolságból észlelhető legyen. </w:t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4) Autópálya és autóút úttestjén – a forgalmi okból szükséges megállást kivéve – megállni tilos. Tilos a leállósávon megállni vagy várakozni, kivéve h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rPr/>
      </w:pPr>
      <w:r>
        <w:rPr>
          <w:rFonts w:cs="Arial" w:ascii="Arial" w:hAnsi="Arial"/>
          <w:i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műszaki meghibásodás miatt a jármű továbbhaladásra képtele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rPr/>
      </w:pPr>
      <w:r>
        <w:rPr>
          <w:rFonts w:cs="Arial" w:ascii="Arial" w:hAnsi="Arial"/>
          <w:i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a jármű a forgalmat ellenőrz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rPr/>
      </w:pPr>
      <w:r>
        <w:rPr>
          <w:rFonts w:cs="Arial" w:ascii="Arial" w:hAnsi="Arial"/>
          <w:i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a jármű útfenntartást, úttisztítást végez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rPr/>
      </w:pPr>
      <w:r>
        <w:rPr>
          <w:rFonts w:cs="Arial" w:ascii="Arial" w:hAnsi="Arial"/>
          <w:i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a jármű, a továbbhaladásra képtelen jármű elszállítását vagy a műszaki meghibásodásának elhárítását végz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)</w:t>
      </w:r>
      <w:r>
        <w:rPr>
          <w:rFonts w:cs="Arial" w:ascii="Arial" w:hAnsi="Arial"/>
          <w:sz w:val="20"/>
          <w:szCs w:val="20"/>
        </w:rPr>
        <w:t xml:space="preserve"> a jármű a megkülönböztető jelzést adó berendezését működtetik.”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R. 37. §-a a következő (5) bekezdéssel egészül ki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(5) A leállósávon – ha a közúti jelzésekből más nem következik – csak a </w:t>
      </w:r>
      <w:r>
        <w:rPr>
          <w:rFonts w:cs="Arial" w:ascii="Arial" w:hAnsi="Arial"/>
          <w:i/>
          <w:sz w:val="20"/>
          <w:szCs w:val="20"/>
        </w:rPr>
        <w:t>b)-e)</w:t>
      </w:r>
      <w:r>
        <w:rPr>
          <w:rFonts w:cs="Arial" w:ascii="Arial" w:hAnsi="Arial"/>
          <w:sz w:val="20"/>
          <w:szCs w:val="20"/>
        </w:rPr>
        <w:t xml:space="preserve"> pontban meghatározott járművek és a forgalmi sávokban folyamatosan haladó járművek közé besorolni kívánó járművek haladhatnak. A leállósávon álló, a forgalmat ellenőrző járművet úgy kell elhelyezni, hogy az kellő távolságból észlelhető legyen. A leállósáv igénybevételére jogosultaknak a feladatuk ellátását követően a lehető legrövidebb időn belül el kell hagyniuk a leállósávot.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A leállósáv szabályos használata érdekében a módosítás tételesen rögzíti azokat a kivételes eseteket, amelyekben egy jármű ott haladhat, megállhat vagy várakozhat. </w:t>
      </w:r>
      <w:r>
        <w:rPr>
          <w:rFonts w:cs="Arial" w:ascii="Arial" w:hAnsi="Arial"/>
          <w:i/>
          <w:color w:val="000000"/>
          <w:sz w:val="20"/>
        </w:rPr>
        <w:t xml:space="preserve">Ilyen pl. a műszaki meghibásodás vagy mentés, forgalomellenőrzés, útfenntartás vagy úttisztítás. </w:t>
      </w:r>
      <w:r>
        <w:rPr>
          <w:rFonts w:cs="Arial" w:ascii="Arial" w:hAnsi="Arial"/>
          <w:i/>
          <w:color w:val="000000"/>
          <w:sz w:val="20"/>
          <w:szCs w:val="20"/>
        </w:rPr>
        <w:t>A leállósávot a használatára jogosultaknak is a lehető legkorábban el kell hagyniuk. A pontosítás a</w:t>
      </w:r>
      <w:r>
        <w:rPr>
          <w:rFonts w:cs="Arial" w:ascii="Arial" w:hAnsi="Arial"/>
          <w:i/>
          <w:sz w:val="20"/>
          <w:szCs w:val="20"/>
        </w:rPr>
        <w:t xml:space="preserve"> szabálytalan leállósáv használat visszaszorítását célozz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08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17. §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A vasúti átjáróban való közlekedés új szabályai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 rendelet 39. § változásai)</w:t>
      </w:r>
    </w:p>
    <w:p>
      <w:pPr>
        <w:pStyle w:val="Norml"/>
        <w:ind w:right="-1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l"/>
        <w:ind w:right="-108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 módosítás előtt:</w:t>
      </w:r>
    </w:p>
    <w:p>
      <w:pPr>
        <w:pStyle w:val="Norm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08" w:hanging="0"/>
        <w:jc w:val="both"/>
        <w:rPr>
          <w:i/>
          <w:i/>
          <w:color w:val="000000"/>
          <w:sz w:val="20"/>
          <w:vertAlign w:val="superscript"/>
        </w:rPr>
      </w:pPr>
      <w:r>
        <w:rPr>
          <w:rStyle w:val="Section"/>
          <w:i/>
          <w:color w:val="000000"/>
          <w:sz w:val="20"/>
        </w:rPr>
        <w:t>(1)</w:t>
      </w:r>
      <w:r>
        <w:rPr>
          <w:i/>
          <w:color w:val="000000"/>
          <w:sz w:val="20"/>
        </w:rPr>
        <w:t xml:space="preserve"> A vasúti átjárót megközelíteni csak fokozott óvatossággal szabad. A közúti jármű vezetője köteles a jármű sebességét a vasúti átjáró előtt elhelyezett - 90., 91., 92. vagy 95. ábra szerint - veszélyt jelző táblánál lakott területen legfeljebb 30 km/órára, lakott területen kívül legfeljebb 40 km/órára csökkenteni, és a vasúti átjáróig ezzel a csökkentett sebességgel kell haladni.</w:t>
      </w:r>
    </w:p>
    <w:p>
      <w:pPr>
        <w:pStyle w:val="Norml"/>
        <w:ind w:right="-108" w:hanging="0"/>
        <w:jc w:val="both"/>
        <w:rPr>
          <w:i/>
          <w:i/>
          <w:color w:val="000000"/>
          <w:sz w:val="20"/>
          <w:vertAlign w:val="superscript"/>
        </w:rPr>
      </w:pPr>
      <w:r>
        <w:rPr>
          <w:i/>
          <w:color w:val="000000"/>
          <w:sz w:val="20"/>
          <w:vertAlign w:val="superscript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sz w:val="20"/>
        </w:rPr>
        <w:t>„</w:t>
      </w:r>
      <w:r>
        <w:rPr>
          <w:sz w:val="20"/>
        </w:rPr>
        <w:t xml:space="preserve">(1) A vasúti átjárót megközelíteni csak fokozott óvatossággal szabad. A </w:t>
      </w:r>
      <w:r>
        <w:rPr>
          <w:rFonts w:cs="Arial"/>
          <w:sz w:val="20"/>
        </w:rPr>
        <w:t>vasúti átjáró megközelítésekor, illetve a vasúti átjárón történő áthaladás során eleget kell tenni a vasúti átjáró biztosítására szolgáló közúti jelzéseknek.</w:t>
      </w:r>
      <w:r>
        <w:rPr>
          <w:sz w:val="20"/>
        </w:rPr>
        <w:t>”</w:t>
      </w:r>
    </w:p>
    <w:p>
      <w:pPr>
        <w:pStyle w:val="Norml"/>
        <w:ind w:right="-108" w:hanging="0"/>
        <w:jc w:val="both"/>
        <w:rPr>
          <w:sz w:val="20"/>
        </w:rPr>
      </w:pPr>
      <w:r>
        <w:rPr>
          <w:sz w:val="20"/>
        </w:rPr>
      </w:r>
    </w:p>
    <w:p>
      <w:pPr>
        <w:pStyle w:val="Norml"/>
        <w:ind w:right="-108" w:hanging="0"/>
        <w:jc w:val="both"/>
        <w:rPr>
          <w:i/>
          <w:i/>
          <w:sz w:val="20"/>
        </w:rPr>
      </w:pPr>
      <w:r>
        <w:rPr>
          <w:rFonts w:cs="Arial"/>
          <w:bCs/>
          <w:i/>
          <w:color w:val="000000"/>
          <w:sz w:val="20"/>
        </w:rPr>
        <w:t>A vasúti átjárók előtt kötelezően betartandó, rögzített mértékű legnagyobb sebességet általánosabb megfogalmazás váltja fel. Ahol a választható legnagyobb sebesség meghatározása változatlanul szükséges, ott ez tábla kihelyezésével megvalósítható.</w:t>
      </w:r>
    </w:p>
    <w:p>
      <w:pPr>
        <w:pStyle w:val="Norml"/>
        <w:ind w:right="-108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l"/>
        <w:pBdr>
          <w:top w:val="single" w:sz="6" w:space="1" w:color="000000"/>
          <w:bottom w:val="single" w:sz="6" w:space="1" w:color="000000"/>
        </w:pBdr>
        <w:ind w:right="-108" w:hanging="0"/>
        <w:rPr>
          <w:sz w:val="20"/>
        </w:rPr>
      </w:pPr>
      <w:r>
        <w:rPr>
          <w:sz w:val="20"/>
        </w:rPr>
      </w:r>
    </w:p>
    <w:p>
      <w:pPr>
        <w:pStyle w:val="Norml"/>
        <w:pBdr>
          <w:top w:val="single" w:sz="6" w:space="1" w:color="000000"/>
          <w:bottom w:val="single" w:sz="6" w:space="1" w:color="000000"/>
        </w:pBdr>
        <w:ind w:right="-108" w:hanging="0"/>
        <w:rPr>
          <w:sz w:val="20"/>
        </w:rPr>
      </w:pPr>
      <w:r>
        <w:rPr>
          <w:sz w:val="20"/>
        </w:rPr>
      </w:r>
    </w:p>
    <w:p>
      <w:pPr>
        <w:pStyle w:val="Norml"/>
        <w:ind w:right="-108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18. §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kó-pihenő övezetben való közlekedés új szabályai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 rendelet 39/A. § változásai)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Style w:val="Para"/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ara"/>
          <w:rFonts w:cs="Arial" w:ascii="Arial" w:hAnsi="Arial"/>
          <w:i/>
          <w:color w:val="000000"/>
          <w:sz w:val="20"/>
          <w:szCs w:val="20"/>
        </w:rPr>
        <w:t>[</w:t>
      </w:r>
      <w:r>
        <w:rPr>
          <w:rFonts w:cs="Arial" w:ascii="Arial" w:hAnsi="Arial"/>
          <w:i/>
          <w:color w:val="000000"/>
          <w:sz w:val="20"/>
          <w:szCs w:val="20"/>
        </w:rPr>
        <w:t>Lakó-pihenő övezetbe - a "Lakó-pihenő övezet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jelzőtáblától a "Lakó-pihenő övezetvége"jelzőtábláig terjedő területre-csak a következő járművek hajthatnak be:]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oint"/>
          <w:rFonts w:cs="Arial" w:ascii="Arial" w:hAnsi="Arial"/>
          <w:i/>
          <w:color w:val="000000"/>
          <w:sz w:val="20"/>
          <w:szCs w:val="20"/>
        </w:rPr>
        <w:t>b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z ott lakókat vagy az oda látogatókat szállító személygépkocsi, a személygépkocsi kivételével a legfeljebb 2500 kg megengedett legnagyobb össztömegű gépkocsi, a betegszállító gépjármű, motorkerékpár és ezekhez kapcsolt pótkocsi, segédmotoros kerékpár, állati erővel vont jármű és kézikocsi, a kommunális szemét szállítására szolgáló jármű, továbbá az oda áruszállítást végző legfeljebb 3500 kg megengedett legnagyobb össztömegű tehergépkocsi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oint"/>
          <w:rFonts w:cs="Arial" w:ascii="Arial" w:hAnsi="Arial"/>
          <w:i/>
          <w:color w:val="000000"/>
          <w:sz w:val="20"/>
          <w:szCs w:val="20"/>
        </w:rPr>
        <w:t>c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z ott lakók költöztetését végző tehergépkocsi, </w:t>
      </w:r>
    </w:p>
    <w:p>
      <w:pPr>
        <w:pStyle w:val="Norml"/>
        <w:ind w:right="-108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right="-1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Lakó-pihenő övezetbe - a „Lakó-pihenő övezet” jelzőtáblától a „Lakó-pihenő övezet vége”  jelzőtábláig terjedő területre - csak a következő járművek hajthatnak be: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b) az ott lakókat vagy az oda látogatókat szállító személygépkocsi, a személygépkocsi kivételével a legfeljebb 3500 kg megengedett legnagyobb össztömegű gépkocsi, a betegszállító gépjármű, motorkerékpár, a motoros tricikli és ezekhez kapcsolt pótkocsi, segédmotoros kerékpár, állati erővel vont jármű és kézikocsi, a kommunális szemét szállítására szolgáló jármű, továbbá az oda áruszállítást végző legfeljebb 3500 kg megengedett legnagyobb össztömegű tehergépkocs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z ott lakók és oda költözők költöztetését végző tehergépkocsi,”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A módosítás a sebességhatárok egységesítésével összhangban a lakóövezetekbe való behajtást is 3500 kg megengedett legnagyobb össztömegig engedélyez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. §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egállási tilalmakra vonatkozó rendelkezések pontosítása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 rendelet 40. § változásai)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Style w:val="Para"/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firstLine="13"/>
        <w:rPr/>
      </w:pPr>
      <w:r>
        <w:rPr>
          <w:rFonts w:cs="Arial" w:ascii="Arial" w:hAnsi="Arial"/>
          <w:i/>
          <w:color w:val="000000"/>
          <w:sz w:val="20"/>
          <w:szCs w:val="20"/>
        </w:rPr>
        <w:t>l) kapaszkodósávon, gyorsító- és lassító sávon, valamint kerékpársávon;</w:t>
      </w:r>
    </w:p>
    <w:p>
      <w:pPr>
        <w:pStyle w:val="Normal"/>
        <w:ind w:right="-10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i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Tilos megállni:</w:t>
      </w:r>
      <w:r>
        <w:rPr>
          <w:i/>
          <w:sz w:val="20"/>
          <w:szCs w:val="20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 xml:space="preserve">l) </w:t>
      </w:r>
      <w:r>
        <w:rPr>
          <w:rFonts w:cs="Arial" w:ascii="Arial" w:hAnsi="Arial"/>
          <w:sz w:val="20"/>
          <w:szCs w:val="20"/>
        </w:rPr>
        <w:t>kapaszkodósávon, gyorsító-és lassítósávon, kerékpársávon, nyitott kerékpársávon, kerékpárúton, gyalog- és kerékpárúton;</w:t>
      </w:r>
      <w:r>
        <w:rPr>
          <w:rFonts w:cs="Arial" w:ascii="Arial" w:hAnsi="Arial"/>
          <w:i/>
          <w:sz w:val="20"/>
          <w:szCs w:val="20"/>
        </w:rPr>
        <w:t>”</w:t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szabályozás kerékpárúttal, gyalog- és kerékpárúttal és a rendeletmódosításban meghatározott nyitott kerékpársávval egészül ki. A tilalmat megszegve e helyeken szabálytalanul várakozó járműveket az intézkedő hatóság az üzemben tartó értesítése mellett és költségére elszállíttathatja.</w:t>
      </w:r>
    </w:p>
    <w:p>
      <w:pPr>
        <w:pStyle w:val="Normal"/>
        <w:pBdr>
          <w:bottom w:val="single" w:sz="6" w:space="1" w:color="000000"/>
        </w:pBdr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Style w:val="Para"/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firstLine="13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9) A járdán a mozgáskorlátozott személy (illetőleg az őt szállító jármű vezetője) járművével és a betegszállító gépjármű a (8) bekezdésben említett egyéb feltételek fennállása esetén akkor is megállhat, ha a megállást jelzőtábla vagy útburkolati jel nem engedi meg.</w:t>
      </w:r>
    </w:p>
    <w:p>
      <w:pPr>
        <w:pStyle w:val="Normal"/>
        <w:ind w:right="-10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9) A járdán a mozgáskorlátozott személy (illetőleg az őt szállító jármű vezetője) járművével, a betegszállító gépjármű, a kerékpár, a kétkerekű segédmotoros kerékpár és a kétkerekű motorkerékpár a (8) bekezdésben említett egyéb feltételek fennállása esetén akkor is megállhat, ha a megállást jelzőtábla vagy útburkolati jel nem engedi meg.”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A kerékpár, a kétkerekű segédmotoros kerékpár és a kétkerekű motorkerékpár egyes feltételek fennállása esetén (pl. a jármű a járda szélességének legfeljebb a felét foglalja el és </w:t>
      </w:r>
      <w:bookmarkStart w:id="30" w:name="pr1111"/>
      <w:bookmarkEnd w:id="30"/>
      <w:r>
        <w:rPr>
          <w:rFonts w:cs="Arial" w:ascii="Arial" w:hAnsi="Arial"/>
          <w:i/>
          <w:sz w:val="20"/>
          <w:szCs w:val="20"/>
        </w:rPr>
        <w:t>a gyalogosok közlekedésére legalább másfél métert szabadon hagy) a tiltó jelzések ellenére is megállhat a járdán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20 . §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7" w:right="14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 megkülönböztető vagy figyelmeztető jelzéseket használó járművekkel szembeni magatartás új szabálya</w:t>
      </w:r>
    </w:p>
    <w:p>
      <w:pPr>
        <w:pStyle w:val="Normal"/>
        <w:ind w:left="147" w:right="14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(A rendelet 42. § változásai)</w:t>
      </w:r>
    </w:p>
    <w:p>
      <w:pPr>
        <w:pStyle w:val="Normal"/>
        <w:ind w:right="-10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R. 42. §-a a következő (5) bekezdéssel egészül ki: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5) Olyan úttesten, amelyen az azonos irányú forgalom számára két vagy több forgalmi sáv van kijelölve, az azonos irányban valamennyi forgalmi sávban – egymás mellett haladó – hó eltakarítást végző és figyelmeztető jelzést használó járműveket tilos megelőzni. Az ilyen gépjárművek mögött a követési távolságot fokozott óvatossággal kell megválasztani.”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Közlekedésbiztonsági okokból indokolt a hó eltakarítását több sávban, lépcsőzetesen végző járművek előzését megtiltani, a közlekedőket a kellő követési távolság megválasztására figyelmeztetni. Külön jogszabály </w:t>
      </w:r>
      <w:r>
        <w:rPr>
          <w:rFonts w:cs="Arial" w:ascii="Arial" w:hAnsi="Arial"/>
          <w:i/>
          <w:sz w:val="20"/>
          <w:szCs w:val="20"/>
        </w:rPr>
        <w:t xml:space="preserve">rendelkezhet arról, hogy az utat teljes szélességében lezáró hó eltakarító járművek időszakosan félreállva engedjék a forgalom folyamatos fenntartását, amennyiben az útviszonyok ezt lehetővé teszik. </w:t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21. §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gyalogosokkal szembeni magatartás új szabályai</w:t>
      </w:r>
    </w:p>
    <w:p>
      <w:pPr>
        <w:pStyle w:val="Normal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 rendelet 43. § változásai)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08" w:hanging="0"/>
        <w:jc w:val="both"/>
        <w:rPr/>
      </w:pP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2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zt a helyet, ahol az </w:t>
      </w:r>
      <w:hyperlink r:id="rId3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(1) bekezdés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 értelmében a gyalogosnak elsőbbsége van, járművel csak fokozott óvatossággal és mérsékelt sebességgel szabad megközelíteni úgy, hogy a vezető elsőbbségadási kötelezettségének - a szükséghez képest megállással is - eleget tudjon tenni, és e kötelezettségének teljesítése tekintetében a gyalogosokat a jármű sebességével ne tévessze meg. </w:t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(2) Azt a helyet, ahol az (1) bekezdés értelmében a gyalogosnak elsőbbsége van, a jármű vezetőjének csak olyan sebességgel szabad megközelítenie, hogy a jármű vezetője az elsőbbségadási kötelezettségének eleget tudjon tenni. A jármű vezetőjének a kijelölt gyalogos-átkelőhelyet csak fokozott óvatossággal és olyan sebességgel szabad megközelítenie, hogy a járművel, amennyiben szükséges, a gyalogos átkelőhely előtt meg is tudjon állni.” 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A vasúti átjárókhoz hasonlóan a gyalogos átkelőknél is általános, körülíró szabályokat megfogalmazva érdemes a sebesség körültekintő megválasztására figyelmeztetni az autósokat. </w:t>
      </w:r>
      <w:r>
        <w:rPr>
          <w:rFonts w:cs="Arial" w:ascii="Arial" w:hAnsi="Arial"/>
          <w:bCs/>
          <w:i/>
          <w:color w:val="000000"/>
          <w:sz w:val="20"/>
          <w:szCs w:val="20"/>
        </w:rPr>
        <w:t>Ahol ez indokolt, a közút kezelője jelzőtábla kihelyezésével korlátozhatja a gyalogos átkelőhely megközelítési sebességét. A jogszabály a korábbinál nyomatékosabban rögzíti, hogy pl. a zebra felé tartó autósok csak olyan tempóban haladhatnak, hogy még előtte képesek legyenek megállni.</w:t>
      </w:r>
    </w:p>
    <w:p>
      <w:pPr>
        <w:pStyle w:val="Normal"/>
        <w:pBdr>
          <w:bottom w:val="single" w:sz="6" w:space="1" w:color="000000"/>
        </w:pBdr>
        <w:ind w:right="-108" w:hanging="0"/>
        <w:jc w:val="both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(4) A vezetőnek fokozottan ügyelnie kell az úttesten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a) villamos-megállóhelynél levő járdasziget és az ahhoz közelebb eső járda között áthaladó gyalogosok, továbbá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b) egyedül vagy csoportosan haladó (áthaladó) gyermekek, illetőleg koruk, testi fogyatékosságuk vagy más ok miatt saját biztonságukra ügyelni felismerhetően nem képes személyek biztonságának a megóvására. </w:t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sz w:val="20"/>
          <w:szCs w:val="20"/>
        </w:rPr>
        <w:t>(4) A vezetőnek fokozottan ügyelnie kell az úttesten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villamos megállóhelynél levő járdasziget és az ahhoz közelebb eső járda között áthaladó gyalogosok, a menetrend szerint közlekedő járművek megállóhelyéről az úttestre lelépő gyalogosok, az autóbuszra  felszálló és arról leszálló gyermekek, tovább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egyedül vagy csoportosan haladó (áthaladó) gyermekek, a koruk, testi fogyatékosságuk vagy más ok miatt saját biztonságukra ügyelni felismerhetően nem képes személy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ztonságának a megóvására.”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A rendelet a villamos-megállóhelyek közelében kötelező fokozott figyelmet más, menetrend szerint közlekedő járművek és az iskolabusz megállóhelyeire is kiterjeszti a gyalogosok védelme érdekében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22. §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gyermekbiztonsági rendszerek használata és a bukósisak viselés szabályainak pontosítása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 rendelet 48. § változásai)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08" w:hanging="0"/>
        <w:jc w:val="both"/>
        <w:rPr/>
      </w:pP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7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 gépkocsiban utazó 150 cm-nél alacsonyabb gyermeket - a testsúlyához igazodó kialakítású - gyermekbiztonsági rendszerben kell rögzíteni. A 3 évnél fiatalabb gyermek csak gyermekbiztonsági rendszerben rögzítve szállítható. A gépkocsi első üléséhez a gyermekbiztonsági rendszer csak akkor szerelhető be - a jármű szokásos haladási irányával ellentétes irányban - ha az üléshez légzsákot nem szereltek fel vagy a légzsák működésbe lépését előzetesen megakadályozták.</w:t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7) A gépkocsiban vagy a mopedautóban utazó 150 cm-nél alacsonyabb gyermek – a testsúlyához igazodó kialakítású – gyermekbiztonsági rendszerben rögzítve szállítható. A gyermekbiztonsági rendszert kialakításától függően a járműnek erre a célra gyárilag kialakított rögzítési pontjaihoz, vagy az üléshez tartozó biztonsági övhöz vagy ennek bekötési pontjaihoz kell csatlakoztatni. A gépkocsi és a mopedautó üléseihez – a vezető ülését kivéve – gyermekbiztonsági rendszer szerelhető be. Az első üléshez – a jármű szokásos haladási irányával ellentétes irányban – a gyermekbiztonsági rendszer csak akkor szerelhető be, ha az üléshez légzsákot nem szereltek fel vagy a légzsák működésbe lépését előzetesen megakadályozták. A 3 évnél fiatalabb gyermek csak gyermekbiztonsági rendszerben rögzítve szállítható. A gyermeket a gyermekbiztonsági rendszerhez tartozó hevederekkel (pántokkal) is rögzíteni kell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A gyermekülés a jellemzően vétlen utasként balesetet szenvedő gyermekek védelmét hatékonyan szolgáló eszköz. Beszerelésének, használatának pontos módját és feltételeit rögzíti a módosítás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9000" w:leader="none"/>
        </w:tabs>
        <w:spacing w:before="0" w:after="0"/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9) A zárt utastérrel (vezetőtérrel) nem rendelkező motorkerékpárral és segédmotoros kerékpárral csak abban az esetben szabad közlekedni, ha a vezető és az utas becsatolt motorkerékpár-bukósisakot visel.</w:t>
      </w:r>
    </w:p>
    <w:p>
      <w:pPr>
        <w:pStyle w:val="Csakszveg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Csakszve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9) A zárt utastérrel (vezetőtérrel) nem rendelkező motorkerékpáron és segédmotoros kerékpáron utazó személynek becsatolt motorkerékpár-bukósisakot kell viselni. Ilyen járművel csak abban az esetben szabad közlekedni, ha a járművezető és az utas becsatolt motorkerékpár-bukósisakot visel."</w:t>
      </w:r>
    </w:p>
    <w:p>
      <w:pPr>
        <w:pStyle w:val="Csakszve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sakszveg"/>
        <w:jc w:val="both"/>
        <w:rPr/>
      </w:pPr>
      <w:r>
        <w:rPr>
          <w:rFonts w:cs="Arial" w:ascii="Arial" w:hAnsi="Arial"/>
          <w:i/>
        </w:rPr>
        <w:t>Szintén közlekedésbiztonsági okokból pontosítja a rendelet a bukósisak viselésének szabályait. Egyértelműsíti, hogy az utas esetében ez saját felelőssége, és nem az üzemben tartóé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23. §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gyelmeztető jelzést használó járművek új szabályai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A rendelet 50. § változásai)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1) A jármű figyelmeztető jelzést adó berendezését működtetni a következő esetekben kell: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31" w:name="pr1259"/>
      <w:bookmarkEnd w:id="31"/>
      <w:r>
        <w:rPr>
          <w:rFonts w:cs="Arial" w:ascii="Arial" w:hAnsi="Arial"/>
          <w:i/>
          <w:color w:val="000000"/>
          <w:sz w:val="20"/>
          <w:szCs w:val="20"/>
        </w:rPr>
        <w:t>a) az út vagy közmű építésére, fenntartására (javítására), illetőleg tisztítására szolgáló járművön, továbbá a kommunális szemét szállítására szolgáló járművön, ha az munkát végez,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32" w:name="pr1260"/>
      <w:bookmarkEnd w:id="32"/>
      <w:r>
        <w:rPr>
          <w:rFonts w:cs="Arial" w:ascii="Arial" w:hAnsi="Arial"/>
          <w:i/>
          <w:color w:val="000000"/>
          <w:sz w:val="20"/>
          <w:szCs w:val="20"/>
        </w:rPr>
        <w:t>b) a megengedett hosszúsági vagy szélességi méretet meghaladó járművön vagy járműszerelvényen, menet közben,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33" w:name="pr1261"/>
      <w:bookmarkEnd w:id="33"/>
      <w:r>
        <w:rPr>
          <w:rFonts w:cs="Arial" w:ascii="Arial" w:hAnsi="Arial"/>
          <w:i/>
          <w:color w:val="000000"/>
          <w:sz w:val="20"/>
          <w:szCs w:val="20"/>
        </w:rPr>
        <w:t>c) a megengedett hosszúsági vagy szélességi méretet meghaladó méretű járművet vagy járműszerelvényt rendszeresen kísérő járművön kíséret közben,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34" w:name="pr1262"/>
      <w:bookmarkEnd w:id="34"/>
      <w:r>
        <w:rPr>
          <w:rFonts w:cs="Arial" w:ascii="Arial" w:hAnsi="Arial"/>
          <w:i/>
          <w:color w:val="000000"/>
          <w:sz w:val="20"/>
          <w:szCs w:val="20"/>
        </w:rPr>
        <w:t>d) elromlott jármű vontatását rendszeresen végző járművön, ha az járművet ténylegesen vontat,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35" w:name="pr1263"/>
      <w:bookmarkEnd w:id="35"/>
      <w:r>
        <w:rPr>
          <w:rFonts w:cs="Arial" w:ascii="Arial" w:hAnsi="Arial"/>
          <w:i/>
          <w:color w:val="000000"/>
          <w:sz w:val="20"/>
          <w:szCs w:val="20"/>
        </w:rPr>
        <w:t>e) a közúton elromlott jármű hibaelhárítását rendszeresen végző járművön hibaelhárítás közben,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36" w:name="pr1264"/>
      <w:bookmarkEnd w:id="36"/>
      <w:r>
        <w:rPr>
          <w:rFonts w:cs="Arial" w:ascii="Arial" w:hAnsi="Arial"/>
          <w:i/>
          <w:color w:val="000000"/>
          <w:sz w:val="20"/>
          <w:szCs w:val="20"/>
        </w:rPr>
        <w:t>f) a radioaktív anyagot szállító járművön menet közben, illetve a szállítmányt rendszeresen kísérő járművön kíséret közben.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37" w:name="pr1265"/>
      <w:bookmarkEnd w:id="37"/>
      <w:r>
        <w:rPr>
          <w:rFonts w:cs="Arial" w:ascii="Arial" w:hAnsi="Arial"/>
          <w:i/>
          <w:color w:val="000000"/>
          <w:sz w:val="20"/>
          <w:szCs w:val="20"/>
        </w:rPr>
        <w:t>(2) A figyelmeztető jelzést használó, út- vagy közmű építésére, fenntartására, illetőleg tisztítására szolgáló jármű vezetője, ha ez a munka végzése érdekében elkerülhetetlen, a személy- és vagyonbiztonságot nem veszélyezteti és a forgalmat lényegesen nem akadályozza,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38" w:name="pr1266"/>
      <w:bookmarkEnd w:id="38"/>
      <w:r>
        <w:rPr>
          <w:rFonts w:cs="Arial" w:ascii="Arial" w:hAnsi="Arial"/>
          <w:i/>
          <w:color w:val="000000"/>
          <w:sz w:val="20"/>
          <w:szCs w:val="20"/>
        </w:rPr>
        <w:t>a) a 25. § (2) bekezdésében foglalt rendelkezést figyelmen kívül hagyhatja;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39" w:name="pr1267"/>
      <w:bookmarkEnd w:id="39"/>
      <w:r>
        <w:rPr>
          <w:rFonts w:cs="Arial" w:ascii="Arial" w:hAnsi="Arial"/>
          <w:i/>
          <w:color w:val="000000"/>
          <w:sz w:val="20"/>
          <w:szCs w:val="20"/>
        </w:rPr>
        <w:t>b) 22 és 6 óra között - a megfelelő biztonsági intézkedések (pl. jelzőőr állítása) megtétele mellett és legfeljebb 10 km/óra sebességgel - egyirányú forgalmú úton és osztottpályás út bal oldali úttestjén a menetiránnyal szemben is közlekedhet;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40" w:name="pr1268"/>
      <w:bookmarkEnd w:id="40"/>
      <w:r>
        <w:rPr>
          <w:rFonts w:cs="Arial" w:ascii="Arial" w:hAnsi="Arial"/>
          <w:i/>
          <w:color w:val="000000"/>
          <w:sz w:val="20"/>
          <w:szCs w:val="20"/>
        </w:rPr>
        <w:t>c) legfeljebb 10 km/óra sebességgel a járdán is közlekedhet;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41" w:name="pr1269"/>
      <w:bookmarkEnd w:id="41"/>
      <w:r>
        <w:rPr>
          <w:rFonts w:cs="Arial" w:ascii="Arial" w:hAnsi="Arial"/>
          <w:i/>
          <w:color w:val="000000"/>
          <w:sz w:val="20"/>
          <w:szCs w:val="20"/>
        </w:rPr>
        <w:t>d) olyan helyen is megállhat, ahol az egyébként tilos;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42" w:name="pr1270"/>
      <w:bookmarkEnd w:id="42"/>
      <w:r>
        <w:rPr>
          <w:rFonts w:cs="Arial" w:ascii="Arial" w:hAnsi="Arial"/>
          <w:i/>
          <w:color w:val="000000"/>
          <w:sz w:val="20"/>
          <w:szCs w:val="20"/>
        </w:rPr>
        <w:t>e) behajthat olyan útra, ahová egyébként behajtania tilos.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43" w:name="pr1271"/>
      <w:bookmarkEnd w:id="43"/>
      <w:r>
        <w:rPr>
          <w:rFonts w:cs="Arial" w:ascii="Arial" w:hAnsi="Arial"/>
          <w:i/>
          <w:color w:val="000000"/>
          <w:sz w:val="20"/>
          <w:szCs w:val="20"/>
        </w:rPr>
        <w:t>(3) A figyelmeztető jelzést használó járműnek a többi járművel szemben - az általános szabályoktól eltérő - elsőbbsége ninc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 Az R. 50. §-a (1) bekezdésének a) pontja helyébe a következő rendelkezés lép, ezzel egyidejűleg a következő b)-c) ponttal egészül ki, és a jelenlegi b)-f) pontok számozása d)-h) pontra változi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A jármű figyelmeztető jelzést adó berendezését működtetni a következő esetekben kell :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a) ha a járm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a) az út vagy közmű építését, tisztítását, fenntartását (javítását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) a települési (kommunális) hulladék, ide értve a szelektíven gyűjtött hulladék összegyűjtésé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égz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z aa) pontban meghatározott tevékenységekkel érintett útszakaszon anyagszállítást végző járművö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 járművek hatósági elszállításához, illetve a kerékbilincs alkalmazásához rendszeresen használt járművön e tevékenységek végzése közben,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) Az R. 50. §-ának (2) bekezdése helyébe a következő rendelkezés lép, ezzel egyidejűleg a következő (3) és (4) bekezdéssel egészül ki, és a jelenlegi (3) bekezdés számozása (5) bekezdésre változi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2) Az (1) bekezdés a) pontjában meghatározott tevékenységet végző jármű vezetője, ha ez a munka végzése érdekében elkerülhetetlen, a személy- és vagyonbiztonságot nem veszélyezteti és a forgalmat lényegesen nem akadályozz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 25. § (2) bekezdésében foglalt rendelkezést figyelmen kívül hagyhatj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22 és 6 óra között - a megfelelő biztonsági intézkedések (pl. jelzőőr állítása) megtétele mellett és legfeljebb 10 km/óra sebességgel - egyirányú forgalmú úton és osztottpályás út bal oldali úttestjén a menetiránnyal szemben is közlekedhe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legfeljebb 10 km/óra sebességgel a járdán is közlekedhe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lyan helyen is megállhat, ahol az egyébként til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behajthat olyan útra, vagy övezetbe ahová egyébként behajtania til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3) Az (1) bekezdés c) pontjában meghatározott jármű esetében a (2) bekezdés a), d) és e) pontját megfelelően alkalmazni kell, ha ez a tevékenység végzése érdekében elkerülhetetlen, a személy- és vagyonbiztonságot nem veszélyezteti és a forgalmat lényegesen nem akadályo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4) Ha az (1) bekezdés szerinti jármű nem az (1) bekezdésben meghatározott tevékenységet végez, a jármű figyelmeztető jelzést adó berendezését működtetni nem szabad.”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08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módosítás pontosítja a figyelmeztető jelzés használatának szabályait, a használatot indokló tevékenységek körét. Utóbbit kiterjeszti a szelektíven gyűjtött hulladék begyűjtésére, a szabálytalanul elhelyezett járművek elszállítására és a kerékbilincsek felszerelésére. Rögzíti, hogy a figyelmeztető jelzés kizárólag az erre feljogosító tevékenység végzése közben működtethető.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. §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rékpárok és segédmotoros kerékpárok közlekedésének új szabály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 rendelet 54. § változásai)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1) Kerékpárral a kerékpárúton, a kerékpársávon vagy erre utaló jelzés (117/c. ábra) esetében az autóbusz forgalmi sávon, ahol ilyen nincs, a leállósávon vagy a kerékpározásra alkalmas útpadkán, illetőleg - ha az út és forgalmi viszonyok ezt lehetővé teszik - szorosan az úttest jobb szélén kell közlekedni.</w:t>
      </w:r>
    </w:p>
    <w:p>
      <w:pPr>
        <w:pStyle w:val="Normal"/>
        <w:ind w:right="16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(1) Kerékpárral a kerékpárúton, a kerékpársávon vagy erre utaló jelzés (117/c. ábra) esetében az autóbusz forgalmi sávon, ahol ilyen nincs, a leállósávon vagy a kerékpározásra alkalmas útpadkán, illetőleg - ha az út és forgalmi viszonyok ezt lehetővé teszik – a lakott területen kívüli úton, a főútvonalként megjelölt úton az úttest jobb széléhez húzódva kell közlekedni.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módosítás a főútvonalak és a lakott területen kívüli utak esetében erősíti meg, nyomatékosítja a kerékpárosok jobbra tartási kötelezettségét.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4) Kerékpárral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44" w:name="pr1306"/>
      <w:bookmarkEnd w:id="44"/>
      <w:r>
        <w:rPr>
          <w:rFonts w:cs="Arial" w:ascii="Arial" w:hAnsi="Arial"/>
          <w:i/>
          <w:color w:val="000000"/>
          <w:sz w:val="20"/>
          <w:szCs w:val="20"/>
        </w:rPr>
        <w:t>a) a kerékpársávról - kivéve, ha jelzőtábla erre utasítást ad, továbbá ha a kerékpársávot a balra bekanyarodás céljából az úttest felező vonalának közelében helyezték el - vagy,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45" w:name="pr1307"/>
      <w:bookmarkEnd w:id="45"/>
      <w:r>
        <w:rPr>
          <w:rFonts w:cs="Arial" w:ascii="Arial" w:hAnsi="Arial"/>
          <w:i/>
          <w:color w:val="000000"/>
          <w:sz w:val="20"/>
          <w:szCs w:val="20"/>
        </w:rPr>
        <w:t>b) lakott területen kívül a főútvonalról balra bekanyarodni vagy megfordulni, továbbá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46" w:name="pr1308"/>
      <w:bookmarkEnd w:id="46"/>
      <w:r>
        <w:rPr>
          <w:rFonts w:cs="Arial" w:ascii="Arial" w:hAnsi="Arial"/>
          <w:i/>
          <w:color w:val="000000"/>
          <w:sz w:val="20"/>
          <w:szCs w:val="20"/>
        </w:rPr>
        <w:t>c) a kerékpárútról a vele párhuzamos útra balra bekanyarodni nem szabad. A kerékpárosnak a kerékpárról le kell szállnia és azt tolva - a gyalogosok közlekedésére vonatkozó szabályok szerint - kell az úttesten áthaladnia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firstLine="13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47" w:name="pr1309"/>
      <w:bookmarkEnd w:id="47"/>
      <w:r>
        <w:rPr>
          <w:rFonts w:cs="Arial" w:ascii="Arial" w:hAnsi="Arial"/>
          <w:i/>
          <w:color w:val="000000"/>
          <w:sz w:val="20"/>
          <w:szCs w:val="20"/>
        </w:rPr>
        <w:t>(5) Kerékpár pótülésén a 18. életévét betöltött vezető egy, tíz éven aluli gyermeket szállíthat. Egyébként kerékpáron személyt szállítani nem szabad.</w:t>
      </w:r>
    </w:p>
    <w:p>
      <w:pPr>
        <w:pStyle w:val="Norml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4) Kerékpár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lakott területen kívül a főútvonalról balra bekanyarodni vagy megfordulni, tovább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 xml:space="preserve">a kerékpárútról a vele párhuzamos útra balra bekanyarod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m szaba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sz w:val="20"/>
          <w:szCs w:val="20"/>
        </w:rPr>
        <w:t>A kerékpárosnak a kerékpárról le kell szállnia és azt tolva – a gyalogosok közlekedésére vonatkozó szabályok szerint – kell az úttesten áthalad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5) A kétkerekű kerékpáron 16. életévét betöltött személy szállíthat 10 évnél nem idősebb, a kerékpárt nem hajtó utast a kerékpár pótülésén. Kettőnél több kerekű kerékpáron 17. életévét betöltött személy szállíthat a kerékpárt nem hajtó utast.”</w:t>
      </w:r>
    </w:p>
    <w:p>
      <w:pPr>
        <w:pStyle w:val="Norml"/>
        <w:pBdr>
          <w:bottom w:val="single" w:sz="6" w:space="1" w:color="000000"/>
        </w:pBdr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l"/>
        <w:ind w:right="-1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8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z </w:t>
      </w:r>
      <w:hyperlink r:id="rId34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(1)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 és a </w:t>
      </w:r>
      <w:hyperlink r:id="rId35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(3) bekezdésben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, a </w:t>
      </w:r>
      <w:hyperlink r:id="rId36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(4) bekezdés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 c) pontjában, valamint a </w:t>
      </w:r>
      <w:hyperlink r:id="rId37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(7) bekezdés b)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>-</w:t>
      </w:r>
      <w:hyperlink r:id="rId38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f) pontjaiban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 foglalt rendelkezéseket a segédmotoros kerékpárok közlekedésére is alkalmazni kell azzal, hogy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oint"/>
          <w:rFonts w:cs="Arial" w:ascii="Arial" w:hAnsi="Arial"/>
          <w:i/>
          <w:color w:val="000000"/>
          <w:sz w:val="20"/>
          <w:szCs w:val="20"/>
        </w:rPr>
        <w:t>a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lakott területen a kerékpársávon segédmotoros kerékpárral közlekedni, valamint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oint"/>
          <w:rFonts w:cs="Arial" w:ascii="Arial" w:hAnsi="Arial"/>
          <w:i/>
          <w:color w:val="000000"/>
          <w:sz w:val="20"/>
          <w:szCs w:val="20"/>
        </w:rPr>
        <w:t>b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segédmotoros kerékpáron utast szállítani,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oint"/>
          <w:rFonts w:cs="Arial" w:ascii="Arial" w:hAnsi="Arial"/>
          <w:i/>
          <w:color w:val="000000"/>
          <w:sz w:val="20"/>
          <w:szCs w:val="20"/>
        </w:rPr>
        <w:t>c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segédmotoros kerékpárhoz utánfutót kapcsolni nem szabad. </w:t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8) Az (1) és a (3) bekezdésben, a (4) bekezdés c) pontjában, valamint a (7) bekezdés b)-f) pontjában foglalt rendelkezéseket a segédmotoros kerékpárok – a quad és a mopedautó kivételével – közlekedésére is alkalmazni kell azzal, hog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lakott területen a kerékpársávon segédmotoros kerékpárral közlekedni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kétkerekű segédmotoros kerékpáron utast szállítani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segédmotoros kerékpárhoz utánfutót kapcsol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 szabad.”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R. 54. §-a a következő (9)-(11) bekezdéssel egészül k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9) A három- vagy négykerekű segédmotoros kerékpárral személyt szállítani akkor szabad, ha a jármű vezetője a 17. életévét betöltöt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0) A gyalog- és kerékpárúton a kerékpáros a gyalogos forgalmat nem akadályozhatja és nem veszélyeztethe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1) Ha az út mellett, annak vonalvezetését követve kerékpárutat vagy gyalog-és kerékpárutat jelöltek ki a kétkerekű kerékpároknak a kerékpárúton vagy a gyalog-és kerékpárúton kell közlekedni. Ha a lakott területen a nem főútvonalként megjelölt út mellett annak vonalvezetését követve kerékpárutat vagy gyalog-és kerékpárutat jelöltek ki és az úton kerékpár nyomot (158/k. ábra) is kijelöltek – ha a közúti jelzésekből más nem következik – a kétkerekű kerékpárok az úttesten is közlekedhetnek.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módosítás a személyszállítás tilalmát a kétkerekű segédmotoros kerékpárokra korlátozza, más kerékpárok esetében részletezi az utasszállítás feltételeit. Meghatározza továbbá, hogy a kétkerekű kerékpárok a számukra kijelölt utat mely esetekben nem kötelesek igénybe venni.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25. §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járművek eltávolításának új szabályai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 rendelet 59. § változásai)</w:t>
      </w:r>
    </w:p>
    <w:p>
      <w:pPr>
        <w:pStyle w:val="Normal"/>
        <w:autoSpaceDE w:val="false"/>
        <w:ind w:right="-1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ara"/>
          <w:rFonts w:cs="Arial" w:ascii="Arial" w:hAnsi="Arial"/>
          <w:i/>
          <w:color w:val="000000"/>
          <w:sz w:val="20"/>
          <w:szCs w:val="20"/>
        </w:rPr>
        <w:t xml:space="preserve">59. § </w:t>
      </w: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1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 rendőrhatóság - az üzemben tartó értesítése mellett és költségére - elszállítással eltávolíthatja azt a járművet, amely</w:t>
      </w:r>
      <w:r>
        <w:rPr>
          <w:rFonts w:cs="Arial" w:ascii="Arial" w:hAnsi="Arial"/>
          <w:i/>
          <w:color w:val="000000"/>
          <w:sz w:val="20"/>
          <w:szCs w:val="20"/>
          <w:vertAlign w:val="superscript"/>
        </w:rPr>
        <w:t> 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oint"/>
          <w:rFonts w:cs="Arial" w:ascii="Arial" w:hAnsi="Arial"/>
          <w:i/>
          <w:color w:val="000000"/>
          <w:sz w:val="20"/>
          <w:szCs w:val="20"/>
        </w:rPr>
        <w:t>a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 </w:t>
      </w:r>
      <w:hyperlink r:id="rId39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 xml:space="preserve">15. § 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>(9) bekezdés 63/b. ábra szerinti kiegészítő táblával ellátott megállást vagy várakozást tiltó jelzőtábla hatálya alá eső területen szabálytalanul várakozik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oint"/>
          <w:rFonts w:cs="Arial" w:ascii="Arial" w:hAnsi="Arial"/>
          <w:i/>
          <w:color w:val="000000"/>
          <w:sz w:val="20"/>
          <w:szCs w:val="20"/>
        </w:rPr>
        <w:t>b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 </w:t>
      </w:r>
      <w:hyperlink r:id="rId40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37. § (4) bekezdésében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, továbbá a </w:t>
      </w:r>
      <w:hyperlink r:id="rId41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40. § (1)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>-</w:t>
      </w:r>
      <w:hyperlink r:id="rId42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(3)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 és </w:t>
      </w:r>
      <w:hyperlink r:id="rId4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(5)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, valamint a </w:t>
      </w:r>
      <w:hyperlink r:id="rId44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</w:rPr>
          <w:t>(8) bekezdésének b)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, illetőleg c) pontjában meghatározott megállási tilalom megszegésével, illetőleg a rendelkezésekben meghatározott megállási feltételek figyelmen kívül hagyásával szabálytalanul várakozik,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oint"/>
          <w:rFonts w:cs="Arial" w:ascii="Arial" w:hAnsi="Arial"/>
          <w:i/>
          <w:color w:val="000000"/>
          <w:sz w:val="20"/>
          <w:szCs w:val="20"/>
        </w:rPr>
        <w:t>c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kijelölt rakodóhelyen szabálytalanul tartózkodik,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oint"/>
          <w:rFonts w:cs="Arial" w:ascii="Arial" w:hAnsi="Arial"/>
          <w:i/>
          <w:color w:val="000000"/>
          <w:sz w:val="20"/>
          <w:szCs w:val="20"/>
        </w:rPr>
        <w:t>d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a mozgáskorlátozottak gépkocsijai részére fenntartott jelzőtáblával (115. és 115/a. ábra) vagy útburkolati jellel megjelölt várakozóhelyen jogosulatlanul várakozik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Point"/>
          <w:rFonts w:cs="Arial" w:ascii="Arial" w:hAnsi="Arial"/>
          <w:i/>
          <w:color w:val="000000"/>
          <w:sz w:val="20"/>
          <w:szCs w:val="20"/>
        </w:rPr>
        <w:t>e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kerékpárúton várakozik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A jármű elszállítására - a rendőrhatóság értesítése mellett - az NKH regionális igazgatósága, illetőleg az út kezelője is jogosult. 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1) A rendőrség, a közterület felügyelet, a közút kezelője – az üzemben tartó értesítése mellett és költségére – elszállítással eltávolíthatja azt a járművet, ame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a 15. § (9) bekezdés 63/b. ábra szerinti kiegészítő táblával ellátott megállást vagy várakozást tiltó jelzőtábla hatálya alá eső területen szabálytalanul várakozik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 xml:space="preserve">a 37. § (4) bekezdésében, továbbá a 40. § (1)-(2) és (5) bekezdésében, valamint a (8) bekezdésének </w:t>
      </w:r>
      <w:r>
        <w:rPr>
          <w:rFonts w:cs="Arial" w:ascii="Arial" w:hAnsi="Arial"/>
          <w:i/>
          <w:i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és </w:t>
      </w:r>
      <w:r>
        <w:rPr>
          <w:rFonts w:cs="Arial" w:ascii="Arial" w:hAnsi="Arial"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pontjában meghatározott megállási tilalom megszegésével, vagy a rendelkezésekben meghatározott megállási feltételek figyelmen kívül hagyásával szabálytalanul várakozik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kijelölt rakodóhelyen szabálytalanul tartózkodik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>a mozgáskorlátozottak gépkocsijai részére fenntartott, jelzőtáblával (115. és 115/a. ábra) vagy útburkolati jellel megjelölt várakozóhelyen jogosulatlanul várakozi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jármű elszállításáról a közterület felügyeletnek, illetve az út kezelőjének a rendőrséget is értesítenie kell.”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módosítás a közterület felügyeletet is feljogosítja a szabálytalanul várakozó vagy tárolt járművek elszállítására. Erre az üzemben tartó és a rendőrség értesítése mellett ad lehetőséget.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/>
      </w:pPr>
      <w:r>
        <w:rPr>
          <w:rStyle w:val="Section"/>
          <w:rFonts w:cs="Arial" w:ascii="Arial" w:hAnsi="Arial"/>
          <w:i/>
          <w:color w:val="000000"/>
          <w:sz w:val="20"/>
          <w:szCs w:val="20"/>
        </w:rPr>
        <w:t>(3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Hatósági jelzéssel nem rendelkező azt a járművet, amely a közúti forgalomban csak ilyen jelzéssel vehet részt, főútvonalon egyáltalán nem, mellékútvonalon pedig - közterület-használati engedély nélkül - legfeljebb 30 napig szabad tárolni. Az úton e rendelkezések megszegésével tárolt járművet a rendőrhatóság vagy a közút kezelője - a tulajdonos költségére - eltávolíthatja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3) Azt a hatósági jelzéssel nem rendelkező járművet, amely a közúti forgalomban csak ilyen jelzéssel vehet részt, főútvonalon tilos, mellékútvonalon – közterület-használati engedély nélkül – legfeljebb 10 napig szabad tárolni. Az úton e rendelkezések megszegésével tárolt járművet a rendőrség, a közterület felügyelet, a közút kezelője – a tulajdonos költségére – eltávolíthatja.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rendelet csökkenti a hatósági jelzéssel nem rendelkező járművek mellékúton történő tárolási lehetőségének időtartamát. Közterület-használati engedély nélkül a korábbi 30 helyett csak 10 napig engedi meg a rendszám nélküli járművek tárolását a mellékutakon.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. §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utak igénybevételével kapcsolatos új szabályok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 rendelet 63. § változásai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R. 63. §-a a következő (4) és (5) bekezdéssel egészül k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(4) A közúti forgalom ellenőrzése sorá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a közúti forgalom ellenőrzését végző berendezés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azt a járművet, amelyben a közúti forgalom ellenőrzését végző berendezés üzem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özúton úgy kell elhelyezni, hogy a gyalogos és jármű forgalmat indokolatlan mértékben ne akadályo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(5) A (4) bekezdés b) pontjában meghatározott jármű a </w:t>
      </w:r>
      <w:r>
        <w:rPr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járműforgalom elől elzárt területen,  továbbá a közútnak azon a részén is elhelyezhető, ahol a járművek megállása vagy várakozása tilos.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módosítás egyértelműsíti, hogy a közúti forgalom ellenőrzését végző hatóságok esetében az ellenőrző eszköz vagy jármű elhelyezkedésére bizonyos esetekben nem vonatkoznak a közúti közlekedés szabályai (pl. forgalom elől elzárt területen történő sebesség-ellenőrzés). Az ellenőrzést azonban úgy kell elvégezni, hogy az a gyalogos és járműforgalmat indokolatlan mértékben ne akadályozz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7. §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úttal kapcsolatos új fogalma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 rendelet 1. számú függelék I. fejezet változásai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l"/>
        <w:ind w:right="-157" w:hanging="0"/>
        <w:jc w:val="both"/>
        <w:rPr/>
      </w:pPr>
      <w:r>
        <w:rPr>
          <w:rFonts w:cs="Arial"/>
          <w:sz w:val="20"/>
        </w:rPr>
        <w:t xml:space="preserve">Az R. 1. számú függelék I. fejezete a következő </w:t>
      </w:r>
      <w:r>
        <w:rPr>
          <w:rFonts w:cs="Arial"/>
          <w:i/>
          <w:sz w:val="20"/>
        </w:rPr>
        <w:t>h)1.</w:t>
      </w:r>
      <w:r>
        <w:rPr>
          <w:rFonts w:cs="Arial"/>
          <w:sz w:val="20"/>
        </w:rPr>
        <w:t xml:space="preserve">, </w:t>
      </w:r>
      <w:r>
        <w:rPr>
          <w:rFonts w:cs="Arial"/>
          <w:i/>
          <w:sz w:val="20"/>
        </w:rPr>
        <w:t>h/2. és h/3.</w:t>
      </w:r>
      <w:r>
        <w:rPr>
          <w:rFonts w:cs="Arial"/>
          <w:sz w:val="20"/>
        </w:rPr>
        <w:t xml:space="preserve"> ponttal egészül ki:</w:t>
      </w:r>
    </w:p>
    <w:p>
      <w:pPr>
        <w:pStyle w:val="Norml"/>
        <w:ind w:right="-108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„</w:t>
      </w:r>
      <w:r>
        <w:rPr>
          <w:rFonts w:cs="Arial"/>
          <w:i/>
          <w:sz w:val="20"/>
        </w:rPr>
        <w:t>h)1.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 xml:space="preserve">Gyalog- és kerékpárút: </w:t>
      </w:r>
      <w:r>
        <w:rPr>
          <w:rFonts w:cs="Arial"/>
          <w:sz w:val="20"/>
        </w:rPr>
        <w:t>jelzőtáblával gyalog-és kerékpárútként megjelölt út, amelyen a gyalogos és a kerékpáros forgalom részére fenntartott útfelületet burkolati jellel és eltérő színű burkolattal is kijelölhető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h/2. Kerékpáros nyom</w:t>
      </w:r>
      <w:r>
        <w:rPr>
          <w:rFonts w:cs="Arial"/>
          <w:i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az úttesten kerékpárt és nyilat mutató sárga színű burkolati jellel kijelölt útfelül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h/3. Nyitott kerékpársáv: </w:t>
      </w:r>
      <w:r>
        <w:rPr>
          <w:rFonts w:cs="Arial" w:ascii="Arial" w:hAnsi="Arial"/>
          <w:sz w:val="20"/>
          <w:szCs w:val="20"/>
        </w:rPr>
        <w:t>az úttesten útburkolati jellel kijelölt – kerékpár és különleges esetekben (az egymás mellett történő elhaladáshoz szükséges hely biztosítása érdekében) jármű egyirányú közlekedésére szolgáló – különleges forgalmi sáv.”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rendelet módosítása meghatározza a gyalog- és kerékpárút, és bevezeti a kerékpáros nyom és nyitott kerékpársáv fogalmait.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08" w:hanging="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28. §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közúti járművekkel kapcsolatos új fogalma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 rendelet 1. számú függelék II. fejezet változásai)</w:t>
      </w:r>
    </w:p>
    <w:p>
      <w:pPr>
        <w:pStyle w:val="Norm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j) Motorkerékpár: olyan gépjármű, amelynek két vagy három kereke van és a tervezési legnagyobb sebessége 45 km/óránál nagyobb, továbbá olyan négy kerekű gépjármű, amelynek saját tömege legfeljebb 550 kg és motorteljesítménye nem haladja meg a 15 kW-ot.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48" w:name="pr1447"/>
      <w:bookmarkEnd w:id="48"/>
      <w:r>
        <w:rPr>
          <w:rFonts w:cs="Arial" w:ascii="Arial" w:hAnsi="Arial"/>
          <w:i/>
          <w:color w:val="000000"/>
          <w:sz w:val="20"/>
          <w:szCs w:val="20"/>
        </w:rPr>
        <w:t>k) Motoros tricikli: olyan teherszállítás céljára szolgáló motorkerékpár, amelynek szimmetrikus elhelyezésű három kereke van.</w:t>
      </w:r>
    </w:p>
    <w:p>
      <w:pPr>
        <w:pStyle w:val="Norml"/>
        <w:ind w:right="-108" w:hanging="0"/>
        <w:jc w:val="both"/>
        <w:rPr>
          <w:rFonts w:cs="Arial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rPr/>
      </w:pPr>
      <w:r>
        <w:rPr>
          <w:i/>
          <w:sz w:val="20"/>
        </w:rPr>
        <w:t>[</w:t>
      </w:r>
      <w:r>
        <w:rPr>
          <w:rFonts w:cs="Arial"/>
          <w:i/>
          <w:sz w:val="20"/>
        </w:rPr>
        <w:t>A közúti járművekkel kapcsolatos fogalmak</w:t>
      </w:r>
      <w:r>
        <w:rPr>
          <w:i/>
          <w:sz w:val="20"/>
        </w:rPr>
        <w:t>: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j) Motorkerékpár:</w:t>
      </w:r>
      <w:r>
        <w:rPr>
          <w:rFonts w:cs="Arial" w:ascii="Arial" w:hAnsi="Arial"/>
          <w:sz w:val="20"/>
          <w:szCs w:val="20"/>
        </w:rPr>
        <w:t xml:space="preserve"> a külön jogszabályban L3e járműkategóriába sorolt kétkerekű oldalkocsi nélküli, L4e járműkategóriába sorolt oldalkocsival rendelkező jármű, továbbá a motoros tricikl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jc w:val="both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) Motoros tricikli:</w:t>
      </w:r>
      <w:r>
        <w:rPr>
          <w:rFonts w:cs="Arial" w:ascii="Arial" w:hAnsi="Arial"/>
          <w:sz w:val="20"/>
          <w:szCs w:val="20"/>
        </w:rPr>
        <w:t xml:space="preserve"> a külön jogszabályban L5e járműkategóriába sorolt háromkerekű és L7e járműkategóriába sorolt négykerekű motorkerékpár.”</w:t>
      </w:r>
    </w:p>
    <w:p>
      <w:pPr>
        <w:pStyle w:val="Normal"/>
        <w:pBdr>
          <w:bottom w:val="single" w:sz="6" w:space="1" w:color="000000"/>
        </w:pBdr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r) Segédmotoros kerékpár: olyan két-, három- vagy négykerekű jármű, amelyet 50 cm3-t meg nem haladó lökettérfogatú belső égésű motor vagy legfeljebb 4 kW teljesítményű egyéb motor hajt, tervezési végsebessége a 45 km/óránál nem nagyobb és saját tömege legfeljebb 350 kg.</w:t>
      </w:r>
    </w:p>
    <w:p>
      <w:pPr>
        <w:pStyle w:val="Norml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bookmarkStart w:id="49" w:name="pr1454"/>
      <w:bookmarkEnd w:id="49"/>
      <w:r>
        <w:rPr>
          <w:rFonts w:cs="Arial" w:ascii="Arial" w:hAnsi="Arial"/>
          <w:i/>
          <w:color w:val="000000"/>
          <w:sz w:val="20"/>
          <w:szCs w:val="20"/>
        </w:rPr>
        <w:t>r/1. Kerékpár: olyan két- vagy háromkerekű jármű, amelyet egy vagy két személy emberi ereje, illetőleg legfeljebb 300 W teljesítményű motor hajt. A kerékpáron egy 10 éven aluli gyermek szállítására alkalmas pótülés, illetve kerékpár utánfutó vontatására alkalmas berendezés helyezhető el.</w:t>
      </w:r>
    </w:p>
    <w:p>
      <w:pPr>
        <w:pStyle w:val="Norml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rPr>
          <w:i/>
          <w:i/>
          <w:sz w:val="20"/>
        </w:rPr>
      </w:pPr>
      <w:r>
        <w:rPr>
          <w:i/>
          <w:sz w:val="20"/>
        </w:rPr>
        <w:t>[A közúti járművekkel kapcsolatos fogalmak:]</w:t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r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Segédmotoros kerékpár: </w:t>
      </w:r>
      <w:r>
        <w:rPr>
          <w:rFonts w:cs="Arial" w:ascii="Arial" w:hAnsi="Arial"/>
          <w:sz w:val="20"/>
          <w:szCs w:val="20"/>
        </w:rPr>
        <w:t>a külön jogszabályban L1e járműkategóriába sorolt kétkerekű, L2e járműkategóriába sorolt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áromkerekű jármű, továbbá az L6e járműkategóriába sorolt quad és mopedaut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/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Kerékpár:</w:t>
      </w:r>
      <w:r>
        <w:rPr>
          <w:rFonts w:cs="Arial" w:ascii="Arial" w:hAnsi="Arial"/>
          <w:sz w:val="20"/>
          <w:szCs w:val="20"/>
        </w:rPr>
        <w:t xml:space="preserve"> olyan, legalább kétkerekű jármű, amelyet emberi erő hajt, és ezt legfeljebb 300 W teljesítményű motor segíti. A kerékpáron a kerékpárt nem hajtó személy is szállítható erre alkalmas ülésen. A kerékpáron utánfutó vontatására alkalmas berendezés helyezhető el.”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z R. 1. számú függelék II. fejezete a következő </w:t>
      </w:r>
      <w:r>
        <w:rPr>
          <w:rFonts w:cs="Arial" w:ascii="Arial" w:hAnsi="Arial"/>
          <w:i/>
          <w:sz w:val="20"/>
          <w:szCs w:val="20"/>
        </w:rPr>
        <w:t>r/2)</w:t>
      </w:r>
      <w:r>
        <w:rPr>
          <w:rFonts w:cs="Arial" w:ascii="Arial" w:hAnsi="Arial"/>
          <w:sz w:val="20"/>
          <w:szCs w:val="20"/>
        </w:rPr>
        <w:t xml:space="preserve"> és </w:t>
      </w:r>
      <w:r>
        <w:rPr>
          <w:rFonts w:cs="Arial" w:ascii="Arial" w:hAnsi="Arial"/>
          <w:i/>
          <w:sz w:val="20"/>
          <w:szCs w:val="20"/>
        </w:rPr>
        <w:t>r/3)</w:t>
      </w:r>
      <w:r>
        <w:rPr>
          <w:rFonts w:cs="Arial" w:ascii="Arial" w:hAnsi="Arial"/>
          <w:sz w:val="20"/>
          <w:szCs w:val="20"/>
        </w:rPr>
        <w:t xml:space="preserve"> ponttal egészül ki: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rPr/>
      </w:pPr>
      <w:r>
        <w:rPr>
          <w:i/>
          <w:sz w:val="20"/>
        </w:rPr>
        <w:t>[</w:t>
      </w:r>
      <w:r>
        <w:rPr>
          <w:rFonts w:cs="Arial"/>
          <w:i/>
          <w:sz w:val="20"/>
        </w:rPr>
        <w:t>A közúti járművekkel kapcsolatos fogalmak</w:t>
      </w:r>
      <w:r>
        <w:rPr>
          <w:i/>
          <w:sz w:val="20"/>
        </w:rPr>
        <w:t>: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r/2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Quad:</w:t>
      </w:r>
      <w:r>
        <w:rPr>
          <w:rFonts w:cs="Arial" w:ascii="Arial" w:hAnsi="Arial"/>
          <w:sz w:val="20"/>
          <w:szCs w:val="20"/>
        </w:rPr>
        <w:t xml:space="preserve"> a külön jogszabályban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157" w:hanging="0"/>
        <w:jc w:val="both"/>
        <w:rPr/>
      </w:pPr>
      <w:r>
        <w:rPr>
          <w:rFonts w:cs="Arial" w:ascii="Arial" w:hAnsi="Arial"/>
          <w:sz w:val="20"/>
          <w:szCs w:val="20"/>
        </w:rPr>
        <w:t>L6e járműkategóriába sorolt könnyű négykerekű segédmotoros kerékpár vagy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157" w:hanging="0"/>
        <w:jc w:val="both"/>
        <w:rPr/>
      </w:pPr>
      <w:r>
        <w:rPr>
          <w:rFonts w:cs="Arial" w:ascii="Arial" w:hAnsi="Arial"/>
          <w:sz w:val="20"/>
          <w:szCs w:val="20"/>
        </w:rPr>
        <w:t>L7e járműkategóriába sorolt négykerekű motorkerékpá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mely nyitott utasterű, kormányműve nem áttételes és a motorkerékpárok esetében   szokásos kezelőszervekkel  van felszerel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r/3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Mopedautó:</w:t>
      </w:r>
      <w:r>
        <w:rPr>
          <w:rFonts w:cs="Arial" w:ascii="Arial" w:hAnsi="Arial"/>
          <w:sz w:val="20"/>
          <w:szCs w:val="20"/>
        </w:rPr>
        <w:t xml:space="preserve"> a külön jogszabályban L6e járműkategóriába sorolt könnyű négykerekű  segédmotoros kerékpár, amely zárt utasterű, több személy szállítására kialakított, kormánykerékkel és a gépkocsikban szokásos kezelőszervekkel van felszerelve.”</w:t>
      </w:r>
    </w:p>
    <w:p>
      <w:pPr>
        <w:pStyle w:val="Normal"/>
        <w:pBdr>
          <w:bottom w:val="single" w:sz="6" w:space="1" w:color="000000"/>
        </w:pBdr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módosítás előtt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-15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y) Iskolabusz: óvodás gyermek, közoktatási intézmény tanulója szállítására rendszeresített nem menetrend szerint közlekedő autóbusz.</w:t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ódosítást követően:</w:t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rPr/>
      </w:pPr>
      <w:r>
        <w:rPr>
          <w:i/>
          <w:sz w:val="20"/>
        </w:rPr>
        <w:t>[</w:t>
      </w:r>
      <w:r>
        <w:rPr>
          <w:rFonts w:cs="Arial"/>
          <w:i/>
          <w:sz w:val="20"/>
        </w:rPr>
        <w:t>A közúti járművekkel kapcsolatos fogalmak</w:t>
      </w:r>
      <w:r>
        <w:rPr>
          <w:i/>
          <w:sz w:val="20"/>
        </w:rPr>
        <w:t>: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 xml:space="preserve">y) Iskolabusz:  </w:t>
      </w:r>
      <w:r>
        <w:rPr>
          <w:rFonts w:cs="Arial" w:ascii="Arial" w:hAnsi="Arial"/>
          <w:sz w:val="20"/>
          <w:szCs w:val="20"/>
        </w:rPr>
        <w:t>kizárólag gyermekek,  tanulók, felnőtt kísérő melletti szállítására rendszeresített és</w:t>
      </w:r>
      <w:r>
        <w:rPr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a 48 § (12) bekezdésében meghatározott feltételeknek megfelelő autóbusz, amely a közoktatási intézmény munkarendjéhez igazodóan közlekedik.”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módosítás a kerékpár és a segédmotoros kerékpár fogalmát a kapcsolódó közösségi szabályozási gyakorlathoz igazítja. Bevezeti a mopedautó és a quad fogalmát. Az iskolabusz meghatározásának pontosításával egyértelműsíti, hogy az iskolabuszos gyermekszállításhoz kapcsolódó kiemelten magas biztonsági követelményeket csak akkor kell kötelezően alkalmazni, ha a járművet kizárólag gyermekek szállítására használják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9. §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t melletti létesítményt jelző új tábl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 rendelet 2. számú függelék változásai)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özvetlen előzmény nélküli új elem: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R. 2. számú függeléke a következő </w:t>
      </w:r>
      <w:r>
        <w:rPr>
          <w:rFonts w:cs="Arial" w:ascii="Arial" w:hAnsi="Arial"/>
          <w:i/>
          <w:sz w:val="20"/>
          <w:szCs w:val="20"/>
        </w:rPr>
        <w:t>zs/5)</w:t>
      </w:r>
      <w:r>
        <w:rPr>
          <w:rFonts w:cs="Arial" w:ascii="Arial" w:hAnsi="Arial"/>
          <w:sz w:val="20"/>
          <w:szCs w:val="20"/>
        </w:rPr>
        <w:t xml:space="preserve"> ponttal egészül ki:</w:t>
      </w:r>
    </w:p>
    <w:p>
      <w:pPr>
        <w:pStyle w:val="Normal"/>
        <w:autoSpaceDE w:val="false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/>
      </w:pPr>
      <w:r>
        <w:rPr>
          <w:i/>
          <w:sz w:val="20"/>
        </w:rPr>
        <w:t>[</w:t>
      </w:r>
      <w:r>
        <w:rPr>
          <w:rFonts w:cs="Arial"/>
          <w:i/>
          <w:sz w:val="20"/>
        </w:rPr>
        <w:t>Az út mellett vagy közelében levő egyes létesítményekről tájékoztatást adó jelzőtáblák</w:t>
      </w:r>
      <w:r>
        <w:rPr>
          <w:i/>
          <w:sz w:val="20"/>
        </w:rPr>
        <w:t>: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zs/5)</w:t>
      </w:r>
      <w:r>
        <w:rPr>
          <w:rFonts w:cs="Arial" w:ascii="Arial" w:hAnsi="Arial"/>
          <w:sz w:val="20"/>
          <w:szCs w:val="20"/>
        </w:rPr>
        <w:t xml:space="preserve"> „Közúti forgalom ellenőrzése” (36. ábra); a tábla azt jelzi, hogy az úton a járművek elhaladási sebességének ellenőrzésére sebesség ellenőrző berendezést telepítettek. Az átlagsebesség-ellenőrző rendszerrel ellátott útszakasz kezdetét a „Közúti forgalom ellenőrzése” (36. ábra), az ellenőrzött útszakasz végét a „Közúti forgalom ellenőrzésének vége” (37. ábra)  jelzőtábla jelzi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57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84300" cy="1409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8" t="-106" r="-10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6435" cy="5556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 áb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1381125" cy="1409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6435" cy="5556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548005</wp:posOffset>
                </wp:positionV>
                <wp:extent cx="41910" cy="27305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3.15pt" to="237.25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. ábra”</w:t>
      </w:r>
    </w:p>
    <w:p>
      <w:pPr>
        <w:pStyle w:val="Normal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módosítás új táblát vezet be a telepített sebességellenőrző rendszerek jelzésére.</w:t>
      </w:r>
    </w:p>
    <w:p>
      <w:pPr>
        <w:pStyle w:val="Normal"/>
        <w:ind w:right="-10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30. §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z a rendelet 2010. január 1-jén lép hatályba, és a hatálybalépését követő napon hatályát veszti.</w:t>
      </w:r>
    </w:p>
    <w:p>
      <w:pPr>
        <w:pStyle w:val="TextBody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106" w:gutter="0" w:header="0" w:top="141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_Times New Roma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4"/>
        </w:tabs>
        <w:ind w:left="92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FooterChar">
    <w:name w:val="Footer Char"/>
    <w:basedOn w:val="Bekezdsalapbettpusa"/>
    <w:qFormat/>
    <w:rPr>
      <w:sz w:val="28"/>
      <w:szCs w:val="28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_Times New Roman;Times New Roman" w:hAnsi="M_Times New Roman;Times New Roman" w:cs="M_Times New Roman;Times New Roman"/>
      <w:b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i/>
      <w:iCs/>
    </w:rPr>
  </w:style>
  <w:style w:type="paragraph" w:styleId="Szvegtrzsbehzssal2">
    <w:name w:val="Szövegtörzs behúzással 2"/>
    <w:basedOn w:val="Normal"/>
    <w:qFormat/>
    <w:pPr>
      <w:autoSpaceDE w:val="false"/>
      <w:ind w:firstLine="204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>
      <w:autoSpaceDE w:val="false"/>
      <w:spacing w:lineRule="auto" w:line="360" w:before="0" w:after="0"/>
      <w:jc w:val="both"/>
    </w:pPr>
    <w:rPr>
      <w:sz w:val="28"/>
      <w:szCs w:val="2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1">
    <w:name w:val="norml"/>
    <w:basedOn w:val="Normal"/>
    <w:qFormat/>
    <w:pPr>
      <w:snapToGrid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c(13863,57856)" TargetMode="External"/><Relationship Id="rId3" Type="http://schemas.openxmlformats.org/officeDocument/2006/relationships/hyperlink" Target="javascript:oc(13863,58880)" TargetMode="External"/><Relationship Id="rId4" Type="http://schemas.openxmlformats.org/officeDocument/2006/relationships/hyperlink" Target="javascript:oc(13863,57856)" TargetMode="External"/><Relationship Id="rId5" Type="http://schemas.openxmlformats.org/officeDocument/2006/relationships/hyperlink" Target="javascript:oc(13863,58368)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9.jpeg"/><Relationship Id="rId17" Type="http://schemas.openxmlformats.org/officeDocument/2006/relationships/image" Target="media/image11.jpeg"/><Relationship Id="rId18" Type="http://schemas.openxmlformats.org/officeDocument/2006/relationships/hyperlink" Target="javascript:oc(13863,101632)" TargetMode="External"/><Relationship Id="rId19" Type="http://schemas.openxmlformats.org/officeDocument/2006/relationships/hyperlink" Target="javascript:oc(13863,102144)" TargetMode="External"/><Relationship Id="rId20" Type="http://schemas.openxmlformats.org/officeDocument/2006/relationships/hyperlink" Target="javascript:oc(13863,101632)" TargetMode="External"/><Relationship Id="rId21" Type="http://schemas.openxmlformats.org/officeDocument/2006/relationships/hyperlink" Target="javascript:oc(13863,101632)" TargetMode="External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hyperlink" Target="javascript:oc(13863,445440)" TargetMode="External"/><Relationship Id="rId25" Type="http://schemas.openxmlformats.org/officeDocument/2006/relationships/hyperlink" Target="javascript:oc(13863,445952)" TargetMode="External"/><Relationship Id="rId26" Type="http://schemas.openxmlformats.org/officeDocument/2006/relationships/image" Target="media/image14.png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png"/><Relationship Id="rId32" Type="http://schemas.openxmlformats.org/officeDocument/2006/relationships/image" Target="media/image20.wmf"/><Relationship Id="rId33" Type="http://schemas.openxmlformats.org/officeDocument/2006/relationships/hyperlink" Target="javascript:oc(13863,453376)" TargetMode="External"/><Relationship Id="rId34" Type="http://schemas.openxmlformats.org/officeDocument/2006/relationships/hyperlink" Target="javascript:oc(13863,572416)" TargetMode="External"/><Relationship Id="rId35" Type="http://schemas.openxmlformats.org/officeDocument/2006/relationships/hyperlink" Target="javascript:oc(13863,574720)" TargetMode="External"/><Relationship Id="rId36" Type="http://schemas.openxmlformats.org/officeDocument/2006/relationships/hyperlink" Target="javascript:oc(13863,575232)" TargetMode="External"/><Relationship Id="rId37" Type="http://schemas.openxmlformats.org/officeDocument/2006/relationships/hyperlink" Target="javascript:oc(13863,580352)" TargetMode="External"/><Relationship Id="rId38" Type="http://schemas.openxmlformats.org/officeDocument/2006/relationships/hyperlink" Target="javascript:oc(13863,582400)" TargetMode="External"/><Relationship Id="rId39" Type="http://schemas.openxmlformats.org/officeDocument/2006/relationships/hyperlink" Target="javascript:oc(13863,147456)" TargetMode="External"/><Relationship Id="rId40" Type="http://schemas.openxmlformats.org/officeDocument/2006/relationships/hyperlink" Target="javascript:oc(13863,393216)" TargetMode="External"/><Relationship Id="rId41" Type="http://schemas.openxmlformats.org/officeDocument/2006/relationships/hyperlink" Target="javascript:oc(13863,424448)" TargetMode="External"/><Relationship Id="rId42" Type="http://schemas.openxmlformats.org/officeDocument/2006/relationships/hyperlink" Target="javascript:oc(13863,425984)" TargetMode="External"/><Relationship Id="rId43" Type="http://schemas.openxmlformats.org/officeDocument/2006/relationships/hyperlink" Target="javascript:oc(13863,427008)" TargetMode="External"/><Relationship Id="rId44" Type="http://schemas.openxmlformats.org/officeDocument/2006/relationships/hyperlink" Target="javascript:oc(13863,437248)" TargetMode="External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jpe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35:00Z</dcterms:created>
  <dc:creator>Szilágyi Miklós/dr. Váczi Magdolna</dc:creator>
  <dc:description>A kerékpáros szövetség javaslataival kiegészített tervezet, amely a 2009. júniusában megkezdett közigazgatási egyeztetésre beérkezett észrevételeket is "kezeli".</dc:description>
  <cp:keywords/>
  <dc:language>en-US</dc:language>
  <cp:lastModifiedBy>kaszas.matyas</cp:lastModifiedBy>
  <cp:lastPrinted>2009-08-31T08:23:00Z</cp:lastPrinted>
  <dcterms:modified xsi:type="dcterms:W3CDTF">2009-11-26T13:18:00Z</dcterms:modified>
  <cp:revision>3</cp:revision>
  <dc:subject/>
  <dc:title>KRESZ módosítás tervezete 2009. augusztus 26.</dc:title>
</cp:coreProperties>
</file>